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ЗАТВЕРДЖУЮ</w:t>
      </w:r>
    </w:p>
    <w:p>
      <w:pPr>
        <w:pStyle w:val="Normal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 xml:space="preserve">Начальник відділу освіти Петрівської </w:t>
      </w:r>
    </w:p>
    <w:p>
      <w:pPr>
        <w:pStyle w:val="Normal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районної державної адміністрації</w:t>
      </w:r>
    </w:p>
    <w:p>
      <w:pPr>
        <w:pStyle w:val="Normal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Г.Москалець</w:t>
      </w:r>
    </w:p>
    <w:p>
      <w:pPr>
        <w:pStyle w:val="Normal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jc w:val="right"/>
        <w:rPr/>
      </w:pPr>
      <w:r>
        <w:rPr>
          <w:b/>
          <w:i/>
          <w:lang w:val="uk-UA"/>
        </w:rPr>
        <w:t>« 1» жовтня 2012 року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лан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основн</w:t>
      </w:r>
      <w:r>
        <w:rPr>
          <w:b/>
          <w:i/>
          <w:sz w:val="28"/>
          <w:szCs w:val="28"/>
          <w:lang w:val="uk-UA"/>
        </w:rPr>
        <w:t>и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заход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в</w:t>
      </w:r>
      <w:r>
        <w:rPr>
          <w:b/>
          <w:i/>
          <w:sz w:val="28"/>
          <w:szCs w:val="28"/>
          <w:lang w:val="uk-UA"/>
        </w:rPr>
        <w:t xml:space="preserve"> відділу освіти </w:t>
      </w:r>
      <w:r>
        <w:rPr>
          <w:b/>
          <w:i/>
          <w:sz w:val="28"/>
          <w:szCs w:val="28"/>
        </w:rPr>
        <w:t>на</w:t>
      </w:r>
      <w:r>
        <w:rPr>
          <w:b/>
          <w:i/>
          <w:sz w:val="28"/>
          <w:szCs w:val="28"/>
          <w:lang w:val="uk-UA"/>
        </w:rPr>
        <w:t xml:space="preserve"> жовтень  2012</w:t>
      </w:r>
      <w:r>
        <w:rPr/>
        <w:t xml:space="preserve"> року</w:t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2811"/>
        <w:gridCol w:w="3543"/>
        <w:gridCol w:w="3188"/>
        <w:gridCol w:w="3119"/>
      </w:tblGrid>
      <w:tr>
        <w:trPr>
          <w:trHeight w:val="394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 xml:space="preserve">Понеділок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Вівторо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еред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</w:rPr>
              <w:t>Четв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П</w:t>
            </w:r>
            <w:r>
              <w:rPr>
                <w:b/>
                <w:i/>
                <w:sz w:val="20"/>
                <w:szCs w:val="20"/>
                <w:lang w:val="uk-UA"/>
              </w:rPr>
              <w:t>’</w:t>
            </w:r>
            <w:r>
              <w:rPr>
                <w:b/>
                <w:i/>
                <w:sz w:val="20"/>
                <w:szCs w:val="20"/>
              </w:rPr>
              <w:t>ятниця</w:t>
            </w:r>
          </w:p>
        </w:tc>
      </w:tr>
      <w:tr>
        <w:trPr>
          <w:trHeight w:val="161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3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ПДС учителів інформатики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(кер. СайкоС.В.)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Червонокостянтинівська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Ш І – ІІІ ступенів</w:t>
            </w:r>
            <w:r>
              <w:rPr>
                <w:b/>
                <w:i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4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Семінар – практикум учителів фізичної культури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етрівський НВ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1417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8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>ШзППМ учителів історії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uk-UA"/>
              </w:rPr>
              <w:t>(кер. Дудник Н.В.)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олодимирівська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Ш І – ІІІ ступенів</w:t>
            </w:r>
            <w:r>
              <w:rPr>
                <w:b/>
                <w:i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0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Районне  свято до Дня працівників освіт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>Засідання ветеранського клубу «Свічадо»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івський НВК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1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ШзППМ учителів біології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>(кер .Пугач В.Р.)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овостародубська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Ш І – ІІІ ст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12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Семінар – практикум учителів ОЗ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Іскрівська ЗШ 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І – ІІІ ступенів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ПДС керівників ДНЗ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ідділ освіти </w:t>
            </w:r>
          </w:p>
        </w:tc>
      </w:tr>
      <w:tr>
        <w:trPr>
          <w:trHeight w:val="1481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15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ПДС учителів англійської мови ( кер. Айлін Белл)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етрівський НВК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6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Навчання методичного активу вчителів початкових класів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( кер.Агафонова С.А.)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етрівська І ступен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7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uk-UA"/>
              </w:rPr>
              <w:t>ШзППМ учителів математики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uk-UA"/>
              </w:rPr>
              <w:t>( кер. Родзінська Ю.К.)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 ЗШ І – ІІІ ст.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uk-UA"/>
              </w:rPr>
              <w:t>ШзППМ вчителів хімії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uk-UA"/>
              </w:rPr>
              <w:t>(кер. Залевська Н.О.)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 ЗШ І – ІІІ ст.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8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>ШзППМ  учителів фізики (кер.Чудний О.В.)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івська ЗШ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І – ІІІ ступенів</w:t>
            </w:r>
            <w:r>
              <w:rPr>
                <w:b/>
                <w:i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9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uk-UA"/>
              </w:rPr>
              <w:t>ПДС директорів  ЗНЗ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івський НВК</w:t>
            </w:r>
          </w:p>
        </w:tc>
      </w:tr>
      <w:tr>
        <w:trPr>
          <w:trHeight w:val="1872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3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ШзППМ учителів початкових класів (кер. Кращенко О.В.)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олодимирівська ЗШ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 – ІІІ ступенів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ШзППМ вчителів ОЗ та викладачів  проекту «Школа проти СНІДУ»( кер.Філіпенко І.В.)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Чечеліївська ЗШ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 – ІІІ ступенів </w:t>
            </w:r>
            <w:r>
              <w:rPr>
                <w:b/>
                <w:i/>
                <w:sz w:val="18"/>
                <w:szCs w:val="18"/>
                <w:lang w:val="uk-UA"/>
              </w:rPr>
              <w:t xml:space="preserve">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4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Семінар – практикум голів ШМО класних керівників та заступників директорів з виховної роботи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алахівська ЗШ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І – ІІІ ступенів</w:t>
            </w:r>
            <w:r>
              <w:rPr>
                <w:b/>
                <w:i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5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Семінар – практикум учителів початкових класів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востародубська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ЗШ  І – ІІІ ступенів</w:t>
            </w:r>
            <w:r>
              <w:rPr>
                <w:b/>
                <w:i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6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Засідання колегії при відділі освіти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 xml:space="preserve">Відділ освіти </w:t>
            </w:r>
          </w:p>
        </w:tc>
      </w:tr>
      <w:tr>
        <w:trPr>
          <w:trHeight w:val="1432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9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30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Методична сесія педпрацівників, які працюють з обдарованими учнями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івський НВ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31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Нарада керівників ДНЗ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діл освіти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ШзППМ учителів початкових класів (кер. Міщаніна Ю.Г.)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Луганська ЗШ І – ІІІ ступенів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ПДС медичних сестер ДНЗ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етрівський ДНЗ №1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1:07:00Z</dcterms:created>
  <dc:creator>Админ</dc:creator>
  <dc:description/>
  <cp:keywords/>
  <dc:language>en-US</dc:language>
  <cp:lastModifiedBy>Админ</cp:lastModifiedBy>
  <cp:lastPrinted>2012-09-24T10:48:00Z</cp:lastPrinted>
  <dcterms:modified xsi:type="dcterms:W3CDTF">2012-09-24T10:44:00Z</dcterms:modified>
  <cp:revision>18</cp:revision>
  <dc:subject/>
  <dc:title>ЗАТВЕРДЖУЮ</dc:title>
</cp:coreProperties>
</file>