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Начальник відділу освіти Петрівської 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>
          <w:b/>
          <w:b/>
          <w:i/>
          <w:i/>
          <w:sz w:val="12"/>
          <w:szCs w:val="20"/>
          <w:lang w:val="uk-UA"/>
        </w:rPr>
      </w:pPr>
      <w:r>
        <w:rPr>
          <w:b/>
          <w:i/>
          <w:sz w:val="12"/>
          <w:szCs w:val="20"/>
          <w:lang w:val="uk-UA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«_1___» листопада_2012_ рок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ан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 основн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заход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 xml:space="preserve"> відділу освіти  </w:t>
      </w:r>
      <w:r>
        <w:rPr>
          <w:b/>
          <w:i/>
          <w:sz w:val="28"/>
          <w:szCs w:val="28"/>
        </w:rPr>
        <w:t>на</w:t>
      </w:r>
      <w:r>
        <w:rPr>
          <w:b/>
          <w:i/>
          <w:sz w:val="28"/>
          <w:szCs w:val="28"/>
          <w:lang w:val="uk-UA"/>
        </w:rPr>
        <w:t xml:space="preserve"> _листопад_ 2012_</w:t>
      </w:r>
      <w:r>
        <w:rPr/>
        <w:t xml:space="preserve"> року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08"/>
        <w:gridCol w:w="3002"/>
        <w:gridCol w:w="2718"/>
        <w:gridCol w:w="2116"/>
        <w:gridCol w:w="2827"/>
      </w:tblGrid>
      <w:tr>
        <w:trPr>
          <w:trHeight w:val="39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неділок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Четв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</w:t>
            </w:r>
            <w:r>
              <w:rPr>
                <w:b/>
                <w:i/>
                <w:sz w:val="20"/>
                <w:szCs w:val="20"/>
                <w:lang w:val="uk-UA"/>
              </w:rPr>
              <w:t>’</w:t>
            </w:r>
            <w:r>
              <w:rPr>
                <w:b/>
                <w:i/>
                <w:sz w:val="20"/>
                <w:szCs w:val="20"/>
              </w:rPr>
              <w:t>ятниц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 xml:space="preserve">Субот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 xml:space="preserve">Неділя </w:t>
            </w:r>
          </w:p>
        </w:tc>
      </w:tr>
      <w:tr>
        <w:trPr>
          <w:trHeight w:val="140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сідання творчої групи учителів української та світової літератури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кер. Шарова Н.Я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Районна олімпіада з педагогіки та психології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Петрівський НВК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3      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 олімпіада з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біології                                          </w:t>
            </w: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олімпіада з 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математики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</w:p>
        </w:tc>
      </w:tr>
      <w:tr>
        <w:trPr>
          <w:trHeight w:val="139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Тренінг  «Безпечний Інтернет» для психологів , педагогів організаторів , соціальних педагогів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творчої групи вчителів початкових класів (кер. Дар</w:t>
            </w:r>
            <w:r>
              <w:rPr>
                <w:b/>
                <w:i/>
                <w:sz w:val="18"/>
                <w:szCs w:val="18"/>
                <w:lang w:val="en-US"/>
              </w:rPr>
              <w:t>’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єва І.І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ПДС учителів інформатик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кер. Сайко С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упені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творчої групи вчителів початкових класі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 кер. Яротник Л.І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челіївська ЗШ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Майстер – клас  для керівників  ЗНЗ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 кер.ГнатюкЛ.Г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а ЗШ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10     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 олімпіада з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історії                                         </w:t>
            </w: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color w:val="000000"/>
                <w:sz w:val="12"/>
                <w:szCs w:val="18"/>
                <w:lang w:val="uk-UA"/>
              </w:rPr>
            </w:pPr>
            <w:r>
              <w:rPr>
                <w:color w:val="000000"/>
                <w:sz w:val="12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олімпіада з географії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64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УМ заступників директорів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кер.Погорєла Т.М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упені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КГ учителів ЗНЗ (кер.Лазарчук Г.О.,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Царук О.Я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Районний семінар –практикум учителів математик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Семінар – практикум практичних психолог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упені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ПМ учителів української мови та літератур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кер. Слободяник О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6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ПДС заступників директорів ЗНЗ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 олімпіада з економіки 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17      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 олімпіада з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української мови та                  літератури                                 </w:t>
            </w: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1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олімпіада з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трудового навчанн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5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ПМ вчителів фізики (кер.Чудний О.В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а ЗШ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 – ІІІ ступені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семінар – практикум відповідальних за роботу з обдарованими учням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уганська ЗШ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семінар практикум вчителів інформатик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а ЗШ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 – ІІІ ступенів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ПМ вчителів англійської мови (кер.Мітякова О.Л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лахівська ЗШ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І – ІІІ ступенів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директорів ЗНЗ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віти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24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      Районна  олімпіада з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російської  мови та зарубіжної літератури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                       </w:t>
            </w: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25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Районна олімпіад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з інформатики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Конкурс з української мови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ім..П. Яцика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</w:p>
        </w:tc>
      </w:tr>
      <w:tr>
        <w:trPr>
          <w:trHeight w:val="1592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ий семінар – практикум учителів трудового навчання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ЗШ 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няття школи «Ерудит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Майстер – клас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Логачевської С.П.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алахівська ЗШ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семінар практикум учителів англійської мови, які викладають у початкових класах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а ЗШ І ступен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УМ заступників директорів (кер. Огир Т.Ю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а ЗШ І ступеня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УМ керівників ЗНЗ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кер. Позивай О.А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челіїв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Ш І – ІІІ ступені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1     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 Районна  олімпіада з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правознавст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етрівський НВК                          </w:t>
            </w: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Районна олімпіада з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інформаційних технологій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0:00Z</dcterms:created>
  <dc:creator>Зоя</dc:creator>
  <dc:description/>
  <cp:keywords/>
  <dc:language>en-US</dc:language>
  <cp:lastModifiedBy>Админ</cp:lastModifiedBy>
  <cp:lastPrinted>2012-10-30T14:14:00Z</cp:lastPrinted>
  <dcterms:modified xsi:type="dcterms:W3CDTF">2012-10-30T09:15:00Z</dcterms:modified>
  <cp:revision>26</cp:revision>
  <dc:subject/>
  <dc:title>Начальник відділу освіти Петрівської </dc:title>
</cp:coreProperties>
</file>