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  <w:t>ЗАТВЕРДЖУЮ</w:t>
      </w:r>
    </w:p>
    <w:p>
      <w:pPr>
        <w:pStyle w:val="Normal"/>
        <w:jc w:val="right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  <w:t xml:space="preserve">Начальник відділу освіти Петрівської </w:t>
      </w:r>
    </w:p>
    <w:p>
      <w:pPr>
        <w:pStyle w:val="Normal"/>
        <w:jc w:val="right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  <w:t>районної державної адміністрації</w:t>
      </w:r>
    </w:p>
    <w:p>
      <w:pPr>
        <w:pStyle w:val="Normal"/>
        <w:jc w:val="right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  <w:t>Г.Москалець</w:t>
      </w:r>
    </w:p>
    <w:p>
      <w:pPr>
        <w:pStyle w:val="Normal"/>
        <w:jc w:val="right"/>
        <w:rPr/>
      </w:pPr>
      <w:r>
        <w:rPr>
          <w:b/>
          <w:i/>
          <w:sz w:val="20"/>
          <w:szCs w:val="20"/>
          <w:lang w:val="uk-UA"/>
        </w:rPr>
        <w:t>«_1__» _грудня _2012___ року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План</w:t>
      </w:r>
      <w:r>
        <w:rPr>
          <w:b/>
          <w:i/>
          <w:sz w:val="28"/>
          <w:szCs w:val="28"/>
          <w:lang w:val="uk-UA"/>
        </w:rPr>
        <w:t xml:space="preserve">  </w:t>
      </w:r>
      <w:r>
        <w:rPr>
          <w:b/>
          <w:i/>
          <w:sz w:val="28"/>
          <w:szCs w:val="28"/>
        </w:rPr>
        <w:t xml:space="preserve"> основн</w:t>
      </w:r>
      <w:r>
        <w:rPr>
          <w:b/>
          <w:i/>
          <w:sz w:val="28"/>
          <w:szCs w:val="28"/>
          <w:lang w:val="uk-UA"/>
        </w:rPr>
        <w:t>и</w:t>
      </w:r>
      <w:r>
        <w:rPr>
          <w:b/>
          <w:i/>
          <w:sz w:val="28"/>
          <w:szCs w:val="28"/>
        </w:rPr>
        <w:t>х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 xml:space="preserve"> заход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 xml:space="preserve">в </w:t>
      </w:r>
      <w:r>
        <w:rPr>
          <w:b/>
          <w:i/>
          <w:sz w:val="28"/>
          <w:szCs w:val="28"/>
          <w:lang w:val="uk-UA"/>
        </w:rPr>
        <w:t xml:space="preserve"> відділу освіти  </w:t>
      </w:r>
      <w:r>
        <w:rPr>
          <w:b/>
          <w:i/>
          <w:sz w:val="28"/>
          <w:szCs w:val="28"/>
        </w:rPr>
        <w:t>на</w:t>
      </w:r>
      <w:r>
        <w:rPr>
          <w:b/>
          <w:i/>
          <w:sz w:val="28"/>
          <w:szCs w:val="28"/>
          <w:lang w:val="uk-UA"/>
        </w:rPr>
        <w:t xml:space="preserve"> грудень  2012 </w:t>
      </w:r>
      <w:r>
        <w:rPr/>
        <w:t>року</w:t>
      </w:r>
    </w:p>
    <w:tbl>
      <w:tblPr>
        <w:tblW w:w="53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2833"/>
        <w:gridCol w:w="2617"/>
        <w:gridCol w:w="2447"/>
        <w:gridCol w:w="2110"/>
        <w:gridCol w:w="2990"/>
      </w:tblGrid>
      <w:tr>
        <w:trPr>
          <w:trHeight w:val="394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 xml:space="preserve">Понеділок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Вівторок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еред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</w:rPr>
              <w:t>Четвер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П</w:t>
            </w:r>
            <w:r>
              <w:rPr>
                <w:b/>
                <w:i/>
                <w:sz w:val="20"/>
                <w:szCs w:val="20"/>
                <w:lang w:val="uk-UA"/>
              </w:rPr>
              <w:t>’</w:t>
            </w:r>
            <w:r>
              <w:rPr>
                <w:b/>
                <w:i/>
                <w:sz w:val="20"/>
                <w:szCs w:val="20"/>
              </w:rPr>
              <w:t>ятниця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FF0000"/>
                <w:sz w:val="20"/>
                <w:szCs w:val="20"/>
                <w:lang w:val="uk-UA"/>
              </w:rPr>
              <w:t xml:space="preserve">Субота / Неділя </w:t>
            </w:r>
          </w:p>
        </w:tc>
      </w:tr>
      <w:tr>
        <w:trPr>
          <w:trHeight w:val="1297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jc w:val="right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FF0000"/>
                <w:sz w:val="18"/>
                <w:szCs w:val="18"/>
                <w:lang w:val="uk-UA"/>
              </w:rPr>
              <w:t>1.</w:t>
            </w: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Районна  олімпіада з правознавства (9-11кл)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ІІ етап Міжнародного мовно  – літературного конкурсу ім.. Тараса Шевченка</w:t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Петрівський НВК 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FF0000"/>
                <w:sz w:val="18"/>
                <w:szCs w:val="18"/>
                <w:lang w:val="uk-UA"/>
              </w:rPr>
              <w:t xml:space="preserve">2. </w:t>
            </w: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 xml:space="preserve">Районна  олімпіада з 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 xml:space="preserve">інформаційних технологій            (8-11 кл)                 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Петрівський НВК </w:t>
            </w:r>
          </w:p>
        </w:tc>
      </w:tr>
      <w:tr>
        <w:trPr>
          <w:trHeight w:val="1421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3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4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ШзППМ учителів здоров’я «Школа проти СНІДу» (кер.Філіпенко І.В.)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i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Чечеліївська ЗШ І – ІІІ ст.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 xml:space="preserve">ТГ учителів початкових класів(кер. Яротник Л.І.) 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челіївська ЗШ І – ІІІ ст.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5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ШзППМ  педагогів - організаторів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i/>
                <w:sz w:val="18"/>
                <w:szCs w:val="18"/>
                <w:lang w:val="uk-UA"/>
              </w:rPr>
              <w:t>(кер. Кабанець Н.Г.)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Балахівська 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Ш І – ІІІ ст.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 xml:space="preserve">Школа практичних психологів 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діл освіти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6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ШзППМ учителів біології (кер.Пугач В.Р.)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овостародубська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ЗШ І – ІІІ ступенів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7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Рада РМК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ідділ освіти 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FF0000"/>
                <w:sz w:val="18"/>
                <w:szCs w:val="18"/>
                <w:lang w:val="uk-UA"/>
              </w:rPr>
              <w:t xml:space="preserve">8. </w:t>
            </w: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 xml:space="preserve">Районна  олімпіада з 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хімії( 7-11 кл.)</w:t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Петрівський НВК 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FF0000"/>
                <w:sz w:val="18"/>
                <w:szCs w:val="18"/>
                <w:lang w:val="uk-UA"/>
              </w:rPr>
              <w:t xml:space="preserve">9. </w:t>
            </w: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 xml:space="preserve">Районна  олімпіада з 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фізики( 7-11 кл)</w:t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Петрівський НВК </w:t>
            </w:r>
          </w:p>
        </w:tc>
      </w:tr>
      <w:tr>
        <w:trPr>
          <w:trHeight w:val="1432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10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  <w:lang w:val="uk-UA"/>
              </w:rPr>
              <w:t xml:space="preserve">ПДС учителів англійської мови ( кер.Айлін Белл) 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етрівський НВК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ШУМ директорів ЗНЗ (кер.Позивай О.А.)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Чечеліївська 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Ш І – ІІІ ст.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0" w:hanging="0"/>
              <w:jc w:val="right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11</w:t>
            </w:r>
          </w:p>
          <w:p>
            <w:pPr>
              <w:pStyle w:val="Normal"/>
              <w:ind w:right="-64" w:hanging="0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ШКГ педагогічних працівників</w:t>
            </w:r>
          </w:p>
          <w:p>
            <w:pPr>
              <w:pStyle w:val="Normal"/>
              <w:ind w:right="-64" w:hanging="0"/>
              <w:rPr/>
            </w:pPr>
            <w:r>
              <w:rPr>
                <w:b/>
                <w:i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i/>
                <w:sz w:val="18"/>
                <w:szCs w:val="18"/>
                <w:lang w:val="uk-UA"/>
              </w:rPr>
              <w:t xml:space="preserve">(кер. Лазарчук Г.О., Царук О.Я.) </w:t>
            </w:r>
          </w:p>
          <w:p>
            <w:pPr>
              <w:pStyle w:val="Normal"/>
              <w:ind w:right="30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етрівський НВК </w:t>
            </w:r>
          </w:p>
          <w:p>
            <w:pPr>
              <w:pStyle w:val="Normal"/>
              <w:ind w:right="-6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12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 xml:space="preserve">Районний конкурс «Учитель року» 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етрівський НВК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13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14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ПДС новопризначених керівників ЗНЗ та керівного кадрового резерву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діл освіти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Районний конкурс «Педагог –організатор року»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етрівський НВК 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FF0000"/>
                <w:sz w:val="18"/>
                <w:szCs w:val="18"/>
                <w:lang w:val="uk-UA"/>
              </w:rPr>
              <w:t xml:space="preserve">15. </w:t>
            </w: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Районна  олімпіада з астрономії (10-11 кл.)</w:t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Петрівський НВК 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FF0000"/>
                <w:sz w:val="18"/>
                <w:szCs w:val="18"/>
                <w:lang w:val="uk-UA"/>
              </w:rPr>
              <w:t xml:space="preserve">16. </w:t>
            </w: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Районна  олімпіада з  екології (10-11 кл.)</w:t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Петрівський НВК </w:t>
            </w:r>
          </w:p>
        </w:tc>
      </w:tr>
      <w:tr>
        <w:trPr>
          <w:trHeight w:val="179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17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 xml:space="preserve">ПДС заступників директорів з виховної роботи 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ідділ освіти 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uk-UA"/>
              </w:rPr>
              <w:t>ШПМ учителів історії (кер.Дудник Н.В.)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олодимирівська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ЗШ І – ІІІ ступенів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18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 xml:space="preserve">ШУМ заступників директорів із НВР (кер.ПустовойтенкоР.М.) 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овостародубська 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Ш І – ІІІ ст.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 xml:space="preserve">ШзППМ вчителів початкових класів (кер. Кращенко О.В.) 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олодимирівська 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Ш І – ІІІ ст.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19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  <w:lang w:val="uk-UA"/>
              </w:rPr>
              <w:t xml:space="preserve">Районний семінар – практикум учителів - словесників 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Червонокостянтинівська 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uk-UA"/>
              </w:rPr>
              <w:t>ЗШ І – ІІІ ст</w:t>
            </w:r>
            <w:r>
              <w:rPr>
                <w:b/>
                <w:i/>
                <w:sz w:val="18"/>
                <w:szCs w:val="18"/>
                <w:lang w:val="uk-UA"/>
              </w:rPr>
              <w:t>.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20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 xml:space="preserve">Районний семінар – практикум учителів фізико –математичного циклу 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Чечеліївська 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Ш І – ІІІ ст.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 xml:space="preserve">Районний конкурс «Вихователь року» 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НЗ №1  «Рудана»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21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ПДС директорів ЗНЗ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Петрівський НВК</w:t>
            </w:r>
          </w:p>
          <w:p>
            <w:pPr>
              <w:pStyle w:val="Normal"/>
              <w:ind w:right="-64" w:hanging="0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 xml:space="preserve">Динамічна група практичних психологів 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uk-UA"/>
              </w:rPr>
              <w:t xml:space="preserve">Відділ освіти 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FF0000"/>
                <w:sz w:val="18"/>
                <w:szCs w:val="18"/>
                <w:lang w:val="uk-UA"/>
              </w:rPr>
              <w:t xml:space="preserve">22. </w:t>
            </w: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 xml:space="preserve">Районна  олімпіада з: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 xml:space="preserve">німецької мови(8-11 кл),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фізичної культури і спорту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(11 кл)</w:t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Петрівський НВК 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FF0000"/>
                <w:sz w:val="18"/>
                <w:szCs w:val="18"/>
                <w:lang w:val="uk-UA"/>
              </w:rPr>
              <w:t xml:space="preserve">23. </w:t>
            </w: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Районна  олімпіада з  англійської мови (8 -11 кл.)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color w:val="FF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етрівський НВК</w:t>
            </w:r>
          </w:p>
        </w:tc>
      </w:tr>
      <w:tr>
        <w:trPr>
          <w:trHeight w:val="1349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24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Нарада – семінар для вчителів , які будуть викладати інформатику у 2013-2014 н.р. у 2 класі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етрівський НВК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  <w:lang w:val="uk-UA"/>
              </w:rPr>
              <w:t xml:space="preserve">Школа молодого бібліотекаря 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uk-UA"/>
              </w:rPr>
              <w:t xml:space="preserve">Петрівська ЗШ І ст..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25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 xml:space="preserve">Нарада – семінар громадських інспекторів з охорони дитинства 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 xml:space="preserve">Відділ освіти 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26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  <w:lang w:val="uk-UA"/>
              </w:rPr>
              <w:t xml:space="preserve">ШзППМ учителів початкових класів  (кер.Міщаніна Ю.Г.)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 xml:space="preserve">ШзППМ учителів хімії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  <w:lang w:val="uk-UA"/>
              </w:rPr>
              <w:t xml:space="preserve">(кер.Залевська Н.О.) 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Луганська ЗШ І – ІІІ ст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27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 xml:space="preserve">Навчання методичного активу вчителів початкових класів 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діл освіт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28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Колегія при відділі  освіти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 xml:space="preserve">Відділ освіти 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FF0000"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FF0000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8:10:00Z</dcterms:created>
  <dc:creator>Зоя</dc:creator>
  <dc:description/>
  <cp:keywords/>
  <dc:language>en-US</dc:language>
  <cp:lastModifiedBy>Админ</cp:lastModifiedBy>
  <cp:lastPrinted>2012-11-30T15:14:00Z</cp:lastPrinted>
  <dcterms:modified xsi:type="dcterms:W3CDTF">2012-11-30T10:19:00Z</dcterms:modified>
  <cp:revision>30</cp:revision>
  <dc:subject/>
  <dc:title>Начальник відділу освіти Петрівської </dc:title>
</cp:coreProperties>
</file>