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, молоді та спорту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__1 __» __квітня ___2013_ рок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основн</w:t>
      </w:r>
      <w:r>
        <w:rPr>
          <w:b/>
          <w:i/>
          <w:lang w:val="uk-UA"/>
        </w:rPr>
        <w:t>и</w:t>
      </w:r>
      <w:r>
        <w:rPr>
          <w:b/>
          <w:i/>
        </w:rPr>
        <w:t>х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заход</w:t>
      </w:r>
      <w:r>
        <w:rPr>
          <w:b/>
          <w:i/>
          <w:lang w:val="uk-UA"/>
        </w:rPr>
        <w:t>і</w:t>
      </w:r>
      <w:r>
        <w:rPr>
          <w:b/>
          <w:i/>
        </w:rPr>
        <w:t>в</w:t>
      </w:r>
      <w:r>
        <w:rPr>
          <w:b/>
          <w:i/>
          <w:lang w:val="uk-UA"/>
        </w:rPr>
        <w:t xml:space="preserve"> відділу освіти, молоді та спорту </w:t>
      </w:r>
      <w:r>
        <w:rPr>
          <w:b/>
          <w:i/>
        </w:rPr>
        <w:t>на</w:t>
      </w:r>
      <w:r>
        <w:rPr>
          <w:b/>
          <w:i/>
          <w:lang w:val="uk-UA"/>
        </w:rPr>
        <w:t xml:space="preserve">  квітень 2013</w:t>
      </w:r>
      <w:r>
        <w:rPr>
          <w:b/>
          <w:i/>
        </w:rPr>
        <w:t xml:space="preserve"> року</w:t>
      </w:r>
    </w:p>
    <w:tbl>
      <w:tblPr>
        <w:tblW w:w="535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547"/>
        <w:gridCol w:w="2631"/>
        <w:gridCol w:w="2357"/>
        <w:gridCol w:w="3124"/>
        <w:gridCol w:w="1934"/>
      </w:tblGrid>
      <w:tr>
        <w:trPr>
          <w:trHeight w:val="4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онеділо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ре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Четве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b/>
                <w:i/>
                <w:sz w:val="16"/>
                <w:szCs w:val="16"/>
                <w:lang w:val="uk-UA"/>
              </w:rPr>
              <w:t>’</w:t>
            </w:r>
            <w:r>
              <w:rPr>
                <w:b/>
                <w:i/>
                <w:sz w:val="16"/>
                <w:szCs w:val="16"/>
              </w:rPr>
              <w:t>ятниц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Субота </w:t>
            </w:r>
          </w:p>
        </w:tc>
      </w:tr>
      <w:tr>
        <w:trPr>
          <w:trHeight w:val="194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ПМ педагогів – організаторів ( кер. Кабанець Н.Г.)</w:t>
            </w:r>
          </w:p>
          <w:p>
            <w:pPr>
              <w:pStyle w:val="Normal"/>
              <w:ind w:left="6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хівська ЗШ</w:t>
            </w:r>
          </w:p>
          <w:p>
            <w:pPr>
              <w:pStyle w:val="Normal"/>
              <w:ind w:left="60" w:hanging="0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Семінар – практикум заступників директорів з навчально – виховної робот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уганська ЗШ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а атестаційна комісія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,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День здоров’я у ЗНЗ району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новопризначених керівників та резерву керівних кадр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ні змагання із шахів та шашок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фестиваль – конкурс «Молодь обирає здоров’я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Футбол на призи клубу «Шкіряний м’яч» (зональні змагання серед команд 200</w:t>
            </w:r>
            <w:r>
              <w:rPr>
                <w:b/>
                <w:i/>
                <w:sz w:val="16"/>
                <w:szCs w:val="16"/>
                <w:lang w:val="uk-UA"/>
              </w:rPr>
              <w:t>1</w:t>
            </w:r>
            <w:r>
              <w:rPr>
                <w:b/>
                <w:i/>
                <w:sz w:val="16"/>
                <w:szCs w:val="16"/>
              </w:rPr>
              <w:t>р.н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Головкі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>Футбол на призи клубу «</w:t>
            </w:r>
            <w:r>
              <w:rPr>
                <w:b/>
                <w:i/>
                <w:sz w:val="16"/>
                <w:szCs w:val="16"/>
              </w:rPr>
              <w:t>Шкіряний м’яч» (зональні змагання серед команд 200</w:t>
            </w:r>
            <w:r>
              <w:rPr>
                <w:b/>
                <w:i/>
                <w:sz w:val="16"/>
                <w:szCs w:val="16"/>
                <w:lang w:val="uk-UA"/>
              </w:rPr>
              <w:t>0</w:t>
            </w:r>
            <w:r>
              <w:rPr>
                <w:b/>
                <w:i/>
                <w:sz w:val="16"/>
                <w:szCs w:val="16"/>
              </w:rPr>
              <w:t>р.н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мт. Олександрівка</w:t>
            </w:r>
          </w:p>
        </w:tc>
      </w:tr>
      <w:tr>
        <w:trPr>
          <w:trHeight w:val="163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Нарада - семінар для вчителів,, які викладатимуть інформатику у 5-х класах за Новим Державним стандартом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вчителів інформатики (кер. Сайко С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ий НВ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вчання методичного активу вчителів початкових клас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ЗШ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ступен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Обласні змагання із баскетболу (Луганська ЗШ І – ІІІ ступенів)_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м.Світловодськ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вчителів хімії (кер. Залевська Н.О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ЗШ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Творча група працівників ДНЗ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ДНЗ №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сія районного парламенту діте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 динамічної групи практичних психолог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фізики (кер. Чудний О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ЗШ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І – ІІІ ступ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да РМК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учнівський конкурс «Лідер року»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Футбол на призи клубу «Шкіряний м’яч» (зональні змагання серед команд 200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2 </w:t>
            </w:r>
            <w:r>
              <w:rPr>
                <w:b/>
                <w:i/>
                <w:sz w:val="16"/>
                <w:szCs w:val="16"/>
              </w:rPr>
              <w:t>р.н.)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Головкі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3</w:t>
            </w:r>
          </w:p>
        </w:tc>
      </w:tr>
      <w:tr>
        <w:trPr>
          <w:trHeight w:val="159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заступників директорів з виховної роботи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 , молоді та спорт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ind w:right="30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вихователів ГПД</w:t>
            </w:r>
          </w:p>
          <w:p>
            <w:pPr>
              <w:pStyle w:val="Normal"/>
              <w:ind w:right="30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а ЗШ</w:t>
            </w:r>
          </w:p>
          <w:p>
            <w:pPr>
              <w:pStyle w:val="Normal"/>
              <w:ind w:right="30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 – ІІІ ступенів</w:t>
            </w:r>
          </w:p>
          <w:p>
            <w:pPr>
              <w:pStyle w:val="Normal"/>
              <w:ind w:right="-22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Семінар – практикум учителів , які викладають у профільних класах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медичних сестер ДНЗ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ДНЗ №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вчання керівників психолого – педагогічних семінар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директорів ЗНЗ району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етап Всеукраїнської військово - патріотичної спортивної гри «Зірниця»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етап Всеукраїнського фестивалю дружин юних пожежних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Обласні змагання «Тато, мама і я – спортивна сім’я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160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ий семінар з питань викладання історії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НЗ район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зППМ учителів англійської мови( кер .Мітякова О.Л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челіївська ЗШ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початкових класів (кер.Кращенко О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івська ЗШ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ветеранського клубу «Свічадо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рвоносіль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вихователів ДНЗ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челіївський ДНЗ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Творча поїздка вчителів математик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Мар’янівська ЗШ І – ІІІ ст..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ловисківського район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літ юних барабанщиць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-  практикум відповідальних за Ц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аннівська ЗШ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ІІІ ступ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бори Петрівської районної Асоціації батьківської громадськості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Колегія при відділі освіти, молоді та спорту Петрівської РД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 ,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инхронна інтелектуальна гра «Інтелектуальна мішень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Кубок відкриття  міні-футбольного сезону серед команд ФСК, КФК «Колос» АПК район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мт Петрове</w:t>
            </w:r>
          </w:p>
        </w:tc>
      </w:tr>
      <w:tr>
        <w:trPr>
          <w:trHeight w:val="71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Учнівська науково – практична конференція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07:00Z</dcterms:created>
  <dc:creator>Админ</dc:creator>
  <dc:description/>
  <cp:keywords/>
  <dc:language>en-US</dc:language>
  <cp:lastModifiedBy>Админ</cp:lastModifiedBy>
  <cp:lastPrinted>2013-03-28T14:50:00Z</cp:lastPrinted>
  <dcterms:modified xsi:type="dcterms:W3CDTF">2013-04-01T04:53:00Z</dcterms:modified>
  <cp:revision>16</cp:revision>
  <dc:subject/>
  <dc:title>ЗАТВЕРДЖУЮ</dc:title>
</cp:coreProperties>
</file>