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Начальник відділу освіти, молоді та спорту 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«_1___» ___травня _2013_ рок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План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основн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аход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відділу освіти, молоді та спорту </w:t>
      </w:r>
      <w:r>
        <w:rPr>
          <w:b/>
          <w:i/>
          <w:sz w:val="28"/>
          <w:szCs w:val="28"/>
        </w:rPr>
        <w:t>на</w:t>
      </w:r>
      <w:r>
        <w:rPr>
          <w:b/>
          <w:i/>
          <w:sz w:val="28"/>
          <w:szCs w:val="28"/>
          <w:lang w:val="uk-UA"/>
        </w:rPr>
        <w:t xml:space="preserve"> травень 2013</w:t>
      </w:r>
      <w:r>
        <w:rPr/>
        <w:t xml:space="preserve"> року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824"/>
        <w:gridCol w:w="2632"/>
        <w:gridCol w:w="2637"/>
        <w:gridCol w:w="2583"/>
        <w:gridCol w:w="1989"/>
      </w:tblGrid>
      <w:tr>
        <w:trPr>
          <w:trHeight w:val="54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онеділок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Вівтор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еред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</w:rPr>
              <w:t>Четвер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П</w:t>
            </w:r>
            <w:r>
              <w:rPr>
                <w:b/>
                <w:i/>
                <w:sz w:val="20"/>
                <w:szCs w:val="20"/>
                <w:lang w:val="uk-UA"/>
              </w:rPr>
              <w:t>’</w:t>
            </w:r>
            <w:r>
              <w:rPr>
                <w:b/>
                <w:i/>
                <w:sz w:val="20"/>
                <w:szCs w:val="20"/>
              </w:rPr>
              <w:t>ятниц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FF0000"/>
                <w:sz w:val="20"/>
                <w:szCs w:val="20"/>
                <w:lang w:val="uk-UA"/>
              </w:rPr>
              <w:t xml:space="preserve">Субота </w:t>
            </w:r>
          </w:p>
        </w:tc>
      </w:tr>
      <w:tr>
        <w:trPr>
          <w:trHeight w:val="549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з футзалу на призи кубку «Шкіряний м’яч»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м. Кіровогра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</w:tr>
      <w:tr>
        <w:trPr>
          <w:trHeight w:val="180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6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вчителів початкових класів (кер. Дарєва І.І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лоді та спорту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англійської мови (кер.Мітякова О.В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челіїська ЗШ</w:t>
            </w:r>
          </w:p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учителів географії (ДПА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з легкої атлетик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м. Кіровогра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з легкої атлетик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Кіровогра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Кубок ДЮСШ з футболу, присвячений Дню Перемоги 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Новий Стародуб</w:t>
            </w:r>
          </w:p>
        </w:tc>
      </w:tr>
      <w:tr>
        <w:trPr>
          <w:trHeight w:val="198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творчої групи учителів початкових класі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( кер. Яротник Л.І.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основ здоровя «Школа проти СНІДу»( кер.Філіпенко І.В.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челіїська ЗШ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І –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емінар – практикум заступників директор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ннівська ЗШ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– 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МО вихователів ДНЗ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ДНЗ №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«Старти надій»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м.Кіровоград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Семінар – нарада керівників пришкільних оздоровчих табор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української мови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(кер. Слободяник 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ий етап Всеукраїнської гри «Зірниця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.Кіровоград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ДС заступників директорів з навчально – виховної роботи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Районна спартакіада серед учнів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Фестиваль дитячих громадських організацій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Т ім.. Матросова</w:t>
            </w:r>
          </w:p>
        </w:tc>
      </w:tr>
      <w:tr>
        <w:trPr>
          <w:trHeight w:val="1528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– семінар учителів світової літератури , які викладатимуть у 5-х класах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ind w:right="300" w:hanging="0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учителів української мови,  які викладатимуть у 5-х класах, та тих, які  викладають в 11-х класах.</w:t>
            </w:r>
          </w:p>
          <w:p>
            <w:pPr>
              <w:pStyle w:val="Normal"/>
              <w:ind w:right="30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а  науково – практична конференція «Розвиток творчої особистості: діалог з В.О.Сухомлинським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керівник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діл  освіти,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лоді та спорту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Останній дзвінок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НЗ району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5</w:t>
            </w:r>
          </w:p>
        </w:tc>
      </w:tr>
      <w:tr>
        <w:trPr>
          <w:trHeight w:val="135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учителів, які викладатимуть природознавство у 5-х класах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няття школи практичних психолог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Нарада керівників ДНЗ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керівників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і та спорту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Фестиваль « Гордість і надія Петрівщини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а РД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з волейбол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Кіровогра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Обласні змагання з волейболу</w:t>
            </w:r>
          </w:p>
          <w:p>
            <w:pPr>
              <w:pStyle w:val="Normal"/>
              <w:jc w:val="right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 Кіровоград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10:00Z</dcterms:created>
  <dc:creator>Зоя</dc:creator>
  <dc:description/>
  <cp:keywords/>
  <dc:language>en-US</dc:language>
  <cp:lastModifiedBy>Админ</cp:lastModifiedBy>
  <cp:lastPrinted>2013-04-30T11:48:00Z</cp:lastPrinted>
  <dcterms:modified xsi:type="dcterms:W3CDTF">2013-04-30T05:54:00Z</dcterms:modified>
  <cp:revision>36</cp:revision>
  <dc:subject/>
  <dc:title>Начальник відділу освіти Петрівської </dc:title>
</cp:coreProperties>
</file>