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04" w:leader="none"/>
        </w:tabs>
        <w:ind w:right="400" w:hanging="0"/>
        <w:rPr/>
      </w:pPr>
      <w:r>
        <w:rPr/>
      </w:r>
    </w:p>
    <w:p>
      <w:pPr>
        <w:pStyle w:val="Normal"/>
        <w:tabs>
          <w:tab w:val="clear" w:pos="708"/>
          <w:tab w:val="left" w:pos="9804" w:leader="none"/>
        </w:tabs>
        <w:ind w:right="400" w:hanging="0"/>
        <w:rPr/>
      </w:pPr>
      <w:r>
        <w:rPr/>
        <w:t>Погоджено:                                                                                                         Затверджую:</w:t>
      </w:r>
    </w:p>
    <w:p>
      <w:pPr>
        <w:pStyle w:val="Normal"/>
        <w:tabs>
          <w:tab w:val="clear" w:pos="708"/>
          <w:tab w:val="left" w:pos="9804" w:leader="none"/>
        </w:tabs>
        <w:ind w:right="400" w:hanging="0"/>
        <w:rPr/>
      </w:pPr>
      <w:r>
        <w:rPr/>
      </w:r>
    </w:p>
    <w:p>
      <w:pPr>
        <w:pStyle w:val="Normal"/>
        <w:tabs>
          <w:tab w:val="clear" w:pos="708"/>
          <w:tab w:val="left" w:pos="9804" w:leader="none"/>
        </w:tabs>
        <w:ind w:right="400" w:hanging="0"/>
        <w:rPr/>
      </w:pPr>
      <w:r>
        <w:rPr/>
        <w:t>Завідуюча районним методичним                                        Начальник відділу освіти</w:t>
      </w:r>
    </w:p>
    <w:p>
      <w:pPr>
        <w:pStyle w:val="Normal"/>
        <w:tabs>
          <w:tab w:val="clear" w:pos="708"/>
          <w:tab w:val="left" w:pos="6315" w:leader="none"/>
        </w:tabs>
        <w:ind w:right="-51" w:hanging="0"/>
        <w:rPr/>
      </w:pPr>
      <w:r>
        <w:rPr/>
        <w:t>кабінетом                                                                                 Петрівської райдержадміністрації</w:t>
      </w:r>
    </w:p>
    <w:p>
      <w:pPr>
        <w:pStyle w:val="Normal"/>
        <w:tabs>
          <w:tab w:val="clear" w:pos="708"/>
          <w:tab w:val="left" w:pos="6315" w:leader="none"/>
        </w:tabs>
        <w:ind w:right="400" w:hanging="0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ind w:right="-108" w:hanging="0"/>
        <w:rPr/>
      </w:pPr>
      <w:r>
        <w:rPr/>
        <w:t xml:space="preserve">                            </w:t>
      </w:r>
      <w:r>
        <w:rPr/>
        <w:t>О.Лепська                                                                                       Г. Москалець</w:t>
      </w:r>
    </w:p>
    <w:p>
      <w:pPr>
        <w:pStyle w:val="Normal"/>
        <w:tabs>
          <w:tab w:val="clear" w:pos="708"/>
          <w:tab w:val="left" w:pos="7785" w:leader="none"/>
        </w:tabs>
        <w:ind w:right="400" w:hanging="0"/>
        <w:rPr/>
      </w:pPr>
      <w:r>
        <w:rPr/>
        <w:t xml:space="preserve">                                                                                                 </w:t>
      </w:r>
      <w:r>
        <w:rPr/>
        <w:t>25 серпня 2009 року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center"/>
        <w:rPr/>
      </w:pPr>
      <w:r>
        <w:rPr/>
        <w:t>проведення засідання РМО вчителів художньо-естетичного циклу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Дата проведення: 29 серпня 2011 року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Місце проведення: Петрівсткий НВК «ЗШ ІІ-ІІІ ступенів – гімназія»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І. Актуально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1. Звіт про роботу РМО вчителів художньо-естетичного циклу у 2010-2011 навчальному році та завдання на 2011-2012 навчальний рік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Мовчан Л.К., керівник РМО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</w:t>
      </w:r>
      <w:r>
        <w:rPr/>
        <w:t xml:space="preserve">2. Опрацювання інструктивно-методичних рекомендацій щодо викладання предметів художньо-естетичного циклу в 2011-2012 навчальному році.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Вершок Н.Б., методист РМК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</w:t>
      </w:r>
      <w:r>
        <w:rPr/>
        <w:t>3. Культурологічні засади побудови змісту курсу «Художня культура»у 9-11 класах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</w:t>
      </w:r>
      <w:r>
        <w:rPr/>
        <w:t>Хральченко О. І., вчитель образотворчого мистецтва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</w:t>
      </w:r>
      <w:r>
        <w:rPr/>
        <w:t>Червонокостянтинівської ЗОШ І-ІІІ ступенів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</w:t>
      </w:r>
      <w:r>
        <w:rPr/>
        <w:t>4. Впровадження нового змісту художньо-естетичної освіти в 11 класі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Вершок Н.Б., методист РМК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ІІ. Бесіда за круглим столом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1. Застосування методу проектів у навчально-виховному процесі з предметів художньо-естетичного циклу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       </w:t>
      </w:r>
      <w:r>
        <w:rPr/>
        <w:t>Учителі предметів художньо-естетичного циклу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ІІІ. Звітують методичні структури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1. Звіт районної ШПМ учителів образотворчого мистецтва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</w:t>
      </w:r>
      <w:r>
        <w:rPr/>
        <w:t>Хральченко О. І., вчитель образотворчого мистецтва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</w:t>
      </w:r>
      <w:r>
        <w:rPr/>
        <w:t>Червонокостянтинівської ЗОШ І-ІІІ ступенів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ІУ. Підвищення кваліфікації педагогічних кадрів – запорука успіху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1. Звіт про проходження курсів із підвищення кваліфікації у 2010 – 2011 навчальному   році. при обласному ІППО імені Василя Сухомлинського з проблеми «Науково-методичний супровід інтегрованого викладання мистецьких дисциплін».</w:t>
      </w:r>
    </w:p>
    <w:p>
      <w:pPr>
        <w:pStyle w:val="Normal"/>
        <w:tabs>
          <w:tab w:val="clear" w:pos="708"/>
          <w:tab w:val="left" w:pos="0" w:leader="none"/>
        </w:tabs>
        <w:ind w:right="-51" w:hanging="0"/>
        <w:jc w:val="both"/>
        <w:rPr/>
      </w:pPr>
      <w:r>
        <w:rPr/>
        <w:tab/>
        <w:tab/>
        <w:tab/>
        <w:tab/>
        <w:tab/>
        <w:t xml:space="preserve">                                           Іщенко І.В., вчитель музики</w:t>
        <w:tab/>
        <w:tab/>
        <w:tab/>
        <w:tab/>
        <w:tab/>
        <w:t xml:space="preserve">                                                       Володимирівської ЗОШ І-ІІІ ст.</w:t>
      </w:r>
    </w:p>
    <w:p>
      <w:pPr>
        <w:pStyle w:val="Normal"/>
        <w:jc w:val="both"/>
        <w:rPr/>
      </w:pPr>
      <w:r>
        <w:rPr/>
        <w:t>2. Ознайомлення з пропозиціями обласного ІППО щодо підвищення кваліфікації педагогічних кадрі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Вершок Н.Б., методист РМК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УІ. Плани на майбутнє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1. Обговорення та затвердження плану роботи РМО вчителів художньо-естетичного циклу на 2011 – 2012 навчальний рік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Мовчан Л.К., керівник РМО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5:00Z</dcterms:created>
  <dc:creator>Admin</dc:creator>
  <dc:description/>
  <cp:keywords/>
  <dc:language>en-US</dc:language>
  <cp:lastModifiedBy>Admin</cp:lastModifiedBy>
  <dcterms:modified xsi:type="dcterms:W3CDTF">2011-09-12T06:25:00Z</dcterms:modified>
  <cp:revision>2</cp:revision>
  <dc:subject/>
  <dc:title>Погоджено:                                                                                                         Затверджую:</dc:title>
</cp:coreProperties>
</file>