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  <w:tab/>
        <w:tab/>
        <w:tab/>
        <w:tab/>
        <w:tab/>
        <w:t>ЗАТВЕРДЖУ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а районним методичним</w:t>
        <w:tab/>
        <w:tab/>
        <w:t>Начальник відділу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ом</w:t>
        <w:tab/>
        <w:tab/>
        <w:tab/>
        <w:tab/>
        <w:tab/>
        <w:tab/>
        <w:t>Петрівської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О.Лепська</w:t>
        <w:tab/>
        <w:tab/>
        <w:tab/>
        <w:tab/>
        <w:tab/>
        <w:tab/>
        <w:tab/>
        <w:t>Г.Моска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22 серпня 201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сідання РМО вихователів ГП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Дата проведення: 2</w:t>
      </w:r>
      <w:r>
        <w:rPr>
          <w:b/>
          <w:i/>
          <w:sz w:val="28"/>
          <w:szCs w:val="28"/>
          <w:u w:val="single"/>
          <w:lang w:val="uk-UA"/>
        </w:rPr>
        <w:t>9 серпня 2011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це проведення: НВК «ЗШ ІІ – ІІІ ступенів – гімназія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Теоретична частин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Аналіз роботи районного методичного об’єднання вихователів групи продовженого дня у 2010/2011 навчальному році та завдання щодо вдосконалення змісту і форм роботи у новому навчальному році. </w:t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Антоненко З.В., голова РМО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ння якості роботи групи продовженого дня на основі впровадження інноваційних технологій, інтерактивних методів навч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рошенко Н.В., методист РМК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і збагачення духовної, морально-етичної культури школярів під час організації роботи групи продовженого д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Антоненко З.В., голова РМО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Опрацювання методичних рекомендацій щодо організації роботи групи продовженого дня загальноосвітнього навчального заклад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рошенко Н.В., методист РМК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рактична частин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ння </w:t>
      </w:r>
      <w:r>
        <w:rPr>
          <w:sz w:val="28"/>
          <w:lang w:val="uk-UA"/>
        </w:rPr>
        <w:t xml:space="preserve">орієнтованого перспективного плану навчально-виховної роботи </w:t>
      </w:r>
      <w:r>
        <w:rPr>
          <w:bCs/>
          <w:sz w:val="28"/>
          <w:szCs w:val="36"/>
          <w:lang w:val="uk-UA"/>
        </w:rPr>
        <w:t>групи продовженого дня</w:t>
      </w:r>
      <w:r>
        <w:rPr>
          <w:sz w:val="28"/>
          <w:szCs w:val="28"/>
          <w:lang w:val="uk-UA"/>
        </w:rPr>
        <w:t xml:space="preserve"> (робота у групах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члени РМО вихователів ГПД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ідвищення кваліфікації педагогічних кадрів – запорука успіх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перспективним планом підвищення кваліфікації педагогічних кадрів у 2012 році при Кіровоградському обласному інституті післядипломної педагогічної освіти ім. Василя Сухомлинського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рошенко Н.В., методист РМК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лани на навчальний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Обговорення плану роботи РМО на </w:t>
      </w:r>
      <w:r>
        <w:rPr>
          <w:rStyle w:val="StrongEmphasis"/>
          <w:b w:val="false"/>
          <w:sz w:val="28"/>
          <w:szCs w:val="28"/>
          <w:lang w:val="uk-UA"/>
        </w:rPr>
        <w:t>2011 – 2012 навчальний рі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члени РМО вихователів ГПД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1:00Z</dcterms:created>
  <dc:creator>Админ</dc:creator>
  <dc:description/>
  <cp:keywords/>
  <dc:language>en-US</dc:language>
  <cp:lastModifiedBy>Админ</cp:lastModifiedBy>
  <dcterms:modified xsi:type="dcterms:W3CDTF">2011-09-12T07:31:00Z</dcterms:modified>
  <cp:revision>2</cp:revision>
  <dc:subject/>
  <dc:title>ПЛАН</dc:title>
</cp:coreProperties>
</file>