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ОДЖЕНО</w:t>
        <w:tab/>
        <w:tab/>
        <w:tab/>
        <w:tab/>
        <w:tab/>
        <w:tab/>
        <w:t>ЗАТВЕРДЖ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ідуюча районним  методичним</w:t>
        <w:tab/>
        <w:tab/>
        <w:tab/>
        <w:tab/>
        <w:t>Начальник  відділу освіти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бінетом</w:t>
        <w:tab/>
        <w:tab/>
        <w:tab/>
        <w:tab/>
        <w:tab/>
        <w:tab/>
        <w:tab/>
        <w:t>Петрівської райдержадміністрації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.Лепськ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Г.Москалец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„ </w:t>
      </w:r>
      <w:r>
        <w:rPr>
          <w:sz w:val="20"/>
          <w:szCs w:val="20"/>
          <w:u w:val="single"/>
          <w:lang w:val="uk-UA"/>
        </w:rPr>
        <w:t>17</w:t>
      </w:r>
      <w:r>
        <w:rPr>
          <w:sz w:val="20"/>
          <w:szCs w:val="20"/>
          <w:u w:val="single"/>
        </w:rPr>
        <w:t xml:space="preserve"> ” </w:t>
      </w:r>
      <w:r>
        <w:rPr>
          <w:sz w:val="20"/>
          <w:szCs w:val="20"/>
          <w:u w:val="single"/>
          <w:lang w:val="uk-UA"/>
        </w:rPr>
        <w:t xml:space="preserve">серпня 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  <w:u w:val="single"/>
          <w:lang w:val="uk-UA"/>
        </w:rPr>
        <w:t>1</w:t>
      </w:r>
      <w:r>
        <w:rPr>
          <w:sz w:val="20"/>
          <w:szCs w:val="20"/>
          <w:u w:val="single"/>
          <w:lang w:val="en-US"/>
        </w:rPr>
        <w:t>1</w:t>
      </w:r>
      <w:r>
        <w:rPr>
          <w:sz w:val="20"/>
          <w:szCs w:val="20"/>
          <w:u w:val="single"/>
        </w:rPr>
        <w:t xml:space="preserve">  р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проведення засідання  РМО вчителів фізики та астрономії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ата проведення:</w:t>
        <w:tab/>
        <w:t>29 серпня 2011 року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роведення:  Петрівський навчально-виховний комплекс «загальноосвітня школа ІІ-ІІІ ступенів – гімназія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1.Програмно-методичне забезпечення викладання фізики, астрономії в закладах освіти у 2011/2012 навчальному році.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>Швець  Т.М., методист РМ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2.Сучасні підходи в методиці викладання фізики, астрономії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Оранський  О.В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3. Роль і місце фізичного експерименту в навчальному процесі</w:t>
      </w:r>
    </w:p>
    <w:p>
      <w:pPr>
        <w:pStyle w:val="Normal"/>
        <w:ind w:left="496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таріна Т.В., учитель фізики                                                                                                                                                      Новостародубської ЗШ І-ІІІ ступен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4. З досвіду роботи вчителя фізики Ганнівської ЗШ І-ІІІ ступенів  Коваленкової С.М. «Методика підготовки й проведення сучасного уроку фізики в контексті компетентнісного підходу»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Коваленкова С.М., учитель фізики </w:t>
        <w:tab/>
        <w:tab/>
        <w:tab/>
        <w:tab/>
        <w:tab/>
        <w:tab/>
        <w:tab/>
        <w:tab/>
        <w:t xml:space="preserve">              Ганнівської  ЗШ І-ІІІ ступенів;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5. Результативність участі учнів у І-ІІІ етапах Всеукраїнських учнівських олімпіад з фізики, фізичному конкурсі «Левеня-2011».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</w:t>
      </w:r>
      <w:r>
        <w:rPr>
          <w:sz w:val="20"/>
          <w:szCs w:val="20"/>
          <w:lang w:val="uk-UA"/>
        </w:rPr>
        <w:t>Оранський  О.В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6. Звітують методичні структури: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а) РМО вчителів фізики та астрономії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Оранський  О.В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б) заочна фізична школа „Ерудит”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Оранський О.В., керівник школи „Ерудит”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7. Звіт про курсову перепідготовк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Лісайчук С.М., учитель фізики </w:t>
        <w:tab/>
        <w:tab/>
        <w:tab/>
        <w:tab/>
        <w:tab/>
        <w:tab/>
        <w:tab/>
        <w:tab/>
        <w:t xml:space="preserve">                           Володимирівської   ЗШ І-ІІІ ступенів;</w:t>
      </w:r>
    </w:p>
    <w:p>
      <w:pPr>
        <w:pStyle w:val="Normal"/>
        <w:ind w:left="4820" w:hanging="4678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uk-UA"/>
        </w:rPr>
        <w:t>Батаріна Т.В., учитель фізики                               Новостародубської ЗШ І-ІІІ ступен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8. Ознайомлення з пропозиціями ОІППО імені В.О.Сухомлинського щодо курсової перепідготовки.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Швець Т.М., методист РМ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9. Вимоги до проведення, оформлення та оцінювання лабораторних робіт та робіт фізичного практикуму, здійснення інструктажів із безпеки життєдіяльност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</w:t>
      </w:r>
      <w:r>
        <w:rPr>
          <w:sz w:val="20"/>
          <w:szCs w:val="20"/>
          <w:lang w:val="uk-UA"/>
        </w:rPr>
        <w:t>Оранський О.В., керівник РМО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>10. Обговорення плану роботи РМО на 2011/2012 н.р.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Оранський О.В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10:00Z</dcterms:created>
  <dc:creator>Neo</dc:creator>
  <dc:description/>
  <cp:keywords/>
  <dc:language>en-US</dc:language>
  <cp:lastModifiedBy>Админ</cp:lastModifiedBy>
  <dcterms:modified xsi:type="dcterms:W3CDTF">2011-09-02T08:23:00Z</dcterms:modified>
  <cp:revision>10</cp:revision>
  <dc:subject/>
  <dc:title> ПОГОДЖЕНО</dc:title>
</cp:coreProperties>
</file>