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8"/>
        <w:rPr>
          <w:lang w:val="uk-UA"/>
        </w:rPr>
      </w:pPr>
      <w:r>
        <w:rPr/>
        <w:t>17</w:t>
      </w:r>
      <w:r>
        <w:rPr>
          <w:lang w:val="uk-UA"/>
        </w:rPr>
        <w:t>.</w:t>
      </w:r>
      <w:r>
        <w:rPr/>
        <w:t>02</w:t>
      </w:r>
      <w:r>
        <w:rPr>
          <w:lang w:val="uk-UA"/>
        </w:rPr>
        <w:t>.</w:t>
      </w:r>
      <w:r>
        <w:rPr/>
        <w:t xml:space="preserve">2016 </w:t>
      </w:r>
      <w:r>
        <w:rPr>
          <w:lang w:val="uk-UA"/>
        </w:rPr>
        <w:t xml:space="preserve">року № 01-39/50/1                                            Завідувачам дошкільних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>навчальних заклад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роведення Всеукраїнського </w:t>
      </w:r>
    </w:p>
    <w:p>
      <w:pPr>
        <w:pStyle w:val="Normal"/>
        <w:rPr>
          <w:lang w:val="uk-UA"/>
        </w:rPr>
      </w:pPr>
      <w:r>
        <w:rPr>
          <w:lang w:val="uk-UA"/>
        </w:rPr>
        <w:t>фестивалю-огляду «Калейдоскоп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едагогічних ідей з екологічного </w:t>
      </w:r>
    </w:p>
    <w:p>
      <w:pPr>
        <w:pStyle w:val="Normal"/>
        <w:rPr>
          <w:lang w:val="uk-UA"/>
        </w:rPr>
      </w:pPr>
      <w:r>
        <w:rPr>
          <w:lang w:val="uk-UA"/>
        </w:rPr>
        <w:t>виховання дошкільників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листа Міністерства освіти і науки України від 25 січня 2016 року №1/9-41, листа управління освіти, науки, молоді та спорту Кіровоградської обласної державної адміністрації від 10 лютого 2016 року № 01-12/134/1-12 повідомляємо, що з                01 лютого до 25 квітня поточного року буде проведено Всеукраїнський фестиваль-огляд «Калейдоскоп педагогічних ідей з екологічного виховання дошкільників» у режимі он-лайн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Метою фестивалю-огляду є активізація роботи дошкільних навчальних закладів з екологічного виховання, виявлення і популяризація перспективного педагогічного досвіду, інноваційних освітніх технологій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о участі у зазначеному заході запрошуються педагоги дошкільних навчальних закладів (навчально-виховних комплексів) різних типів і форм власності (за бажанням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ля участі у фестивалі-огляді необхідно подати матеріали на платформу проведення заходу – Освітній портал «Педагогічна преса», які братимуть участь у відкритому голосуванні до 25 квітня 2016 року включно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оголосувати можна один раз за будь-який дошкільний заклад з будь-якого регіон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ерелік матеріалів: одна методична розробка заходу з екологічного виховання дітей старшого дошкільного віку (з використанням різноманітних форм і методів роботи: екологічних занять, дидактичних ігор і вправ, екскурсій, спостережень, проблемних ситуацій, логічних завдань, праці в природі, дослідів, конкурсів, свят і розваг, фольклору тощо) та відеозапис або слайдові презентація описаного заходу у форматі відео (тривалість – до 3 хвилин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Методична розробка заходу подається у формі плану-конспекту із зазначенням прізвища, імені, по батькові педагога, номера та повної поштової адреси дошкільного навчального закладу (навчально-виховного комплексу), теми заходу, освітньої мети, обладнання та викладеним ходом його проведення з описом системи завдань, застосованих методів і засоб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 інструкцією щодо розміщення матеріалів та порядку голосування можна ознайомитись за посиланням:</w:t>
      </w:r>
      <w:r>
        <w:rPr/>
        <w:t xml:space="preserve">  </w:t>
      </w:r>
      <w:r>
        <w:rPr>
          <w:lang w:val="en-US"/>
        </w:rPr>
        <w:t>http</w:t>
      </w:r>
      <w:r>
        <w:rPr>
          <w:lang w:val="uk-UA"/>
        </w:rPr>
        <w:t>:</w:t>
      </w:r>
      <w:r>
        <w:rPr/>
        <w:t>//</w:t>
      </w:r>
      <w:r>
        <w:rPr>
          <w:lang w:val="en-US"/>
        </w:rPr>
        <w:t>pedpresa</w:t>
      </w:r>
      <w:r>
        <w:rPr/>
        <w:t>.</w:t>
      </w:r>
      <w:r>
        <w:rPr>
          <w:lang w:val="en-US"/>
        </w:rPr>
        <w:t>ua</w:t>
      </w:r>
      <w:r>
        <w:rPr/>
        <w:t>/</w:t>
      </w:r>
      <w:r>
        <w:rPr>
          <w:lang w:val="en-US"/>
        </w:rPr>
        <w:t>festival</w:t>
      </w:r>
      <w:r>
        <w:rPr/>
        <w:t>-2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Кращі матеріали фестивалю-огляду будуть презентовані Міністерством освіти і науки України у ході проведення заходів з відзначення Всеукраїнського Дня дошкілля                     23 вересня 2016 ро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осимо організувати участь педагогів закладу у Всеукраїнському фестивалі-огляді «Калейдоскоп педагогічних ідей з екологічного виховання дошкільників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рім того, рекомендуємо інформацію про проведення фестивалю-огляду довести до відома батьківської громадськості та залучити їх до активного голосування за учасників фестивалю-огляд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Начальник відділу освіти                                                </w:t>
      </w:r>
      <w:r>
        <w:rPr/>
        <w:tab/>
        <w:tab/>
        <w:tab/>
      </w:r>
      <w:r>
        <w:rPr>
          <w:lang w:val="uk-UA"/>
        </w:rPr>
        <w:tab/>
        <w:t>Г. Москалець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ердюк 9-73-98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21:00Z</dcterms:created>
  <dc:creator>админ</dc:creator>
  <dc:description/>
  <cp:keywords/>
  <dc:language>en-US</dc:language>
  <cp:lastModifiedBy>Админ</cp:lastModifiedBy>
  <cp:lastPrinted>2016-02-16T09:06:00Z</cp:lastPrinted>
  <dcterms:modified xsi:type="dcterms:W3CDTF">2016-02-17T12:53:00Z</dcterms:modified>
  <cp:revision>15</cp:revision>
  <dc:subject/>
  <dc:title/>
</cp:coreProperties>
</file>