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6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01-39/131/1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м, селищним головам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ідувачам дошкільних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х закладів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міни до Типових штатних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ормативів дошкільних 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их закладів 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виконання листа управління освіти, науки, молоді та спорту Кіровоградської обласної державної адміністрації від 07 липня 2016 року № 01-12/629/1-12 «Про зміни до Типових штатних нормативів дошкільних навчальних закладів» надсилаємо для ознайомлення  лист Міністерства освіти і науки України від 05 липня 2016 року № 2/4-14-1245-16 «Про зміни до Типових штатних нормативів дошкільних навчальних закладів» (додається)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світи                                                                                            Г.Москалець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дюк 9-73-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49:00Z</dcterms:created>
  <dc:creator>Админ</dc:creator>
  <dc:description/>
  <cp:keywords/>
  <dc:language>en-US</dc:language>
  <cp:lastModifiedBy>Админ</cp:lastModifiedBy>
  <dcterms:modified xsi:type="dcterms:W3CDTF">2016-07-13T10:41:00Z</dcterms:modified>
  <cp:revision>3</cp:revision>
  <dc:subject/>
  <dc:title/>
</cp:coreProperties>
</file>