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29.12.2016 року  </w:t>
        <w:tab/>
        <w:t xml:space="preserve">№ 01-39/ </w:t>
      </w:r>
      <w:r>
        <w:rPr>
          <w:lang w:val="en-US"/>
        </w:rPr>
        <w:t>218</w:t>
      </w:r>
      <w:r>
        <w:rPr>
          <w:lang w:val="uk-UA"/>
        </w:rPr>
        <w:t xml:space="preserve">   / 1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иректорам  ЗН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иконання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КМУ  від 11.09.2013 року № 701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 листа  управління освіти науки, молоді та спорту кіровоградської обласної державної адміністрації  від 23 грудня  2016 року  № 01-12/1166/1-35 «Про  виконання  розпорядження КМУ від 11.09.2013 року № 701 –р»  просимо до 08  січня  2017 року надати інформацію до відділу освіти  про виконання  заходів  із реалізації  Стратегії  захисту та інтеграції в українське  суспільство ромської  національної меншини на період до  2020 ро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и підготовці  інформації  необхідно вказати  кількість  учнів  ромського  походження, а також учнів  ромів, які  отримали  повну загальну  середню освіту. Зробити порівняльний аналіз  із показниками  попереднього навчального року. При  перерахуванні проведених заходів  вказувати  мету та результативність  їх про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 відділу  освіти </w:t>
        <w:tab/>
        <w:tab/>
        <w:tab/>
        <w:tab/>
        <w:tab/>
        <w:tab/>
        <w:tab/>
        <w:t>Г.Моска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вчан 9-73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40:00Z</dcterms:created>
  <dc:creator>Metodist_pystoi</dc:creator>
  <dc:description/>
  <cp:keywords/>
  <dc:language>en-US</dc:language>
  <cp:lastModifiedBy>Админ</cp:lastModifiedBy>
  <dcterms:modified xsi:type="dcterms:W3CDTF">2016-12-30T09:39:00Z</dcterms:modified>
  <cp:revision>3</cp:revision>
  <dc:subject/>
  <dc:title>09</dc:title>
</cp:coreProperties>
</file>