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06.02.2017 року №01-36/18/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иректорам загальноосвітні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навчальних закла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дійснення профілактичн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питання наркоманії та протидії злочин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в’язаної з незаконним обіг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ркотичних засобів, психотропних речовин </w:t>
      </w:r>
    </w:p>
    <w:p>
      <w:pPr>
        <w:pStyle w:val="Normal"/>
        <w:rPr>
          <w:lang w:val="uk-UA"/>
        </w:rPr>
      </w:pPr>
      <w:r>
        <w:rPr>
          <w:lang w:val="uk-UA"/>
        </w:rPr>
        <w:t>та прекурсорів на 2016-202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виконання районної програми Петрівської районної державної адміністрації від 29 березня 2016 року із питання протидії поширення наркоманії, боротьби з незаконним  обігом наркотичних засобів, психотропних речовин та прекурсорів на 2016-2020 роки рекомендуємо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ведення інформаційної і роз’яснювальної роботи щодо профілактики вживання наркотичних засобів, психотропних речовин і прекурсорів, отруйних і сильнодіючих лікарських засобі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світлення у засобах масової інформації матеріалів про проведену роботу щодо профілактики вживання наркотичних засобів, психотропних речовин і прекурсорів, отруйних і сильнодіючих лікарських засобів.</w:t>
      </w:r>
    </w:p>
    <w:p>
      <w:pPr>
        <w:pStyle w:val="Normal"/>
        <w:ind w:firstLine="780"/>
        <w:rPr/>
      </w:pPr>
      <w:r>
        <w:rPr>
          <w:lang w:val="uk-UA"/>
        </w:rPr>
        <w:t>Про результати роботи з вищезазначених питань інформувати відділ освіти райдержадміністрації щомісячно до 15 числа упродовж 2017-2020 років.</w:t>
      </w:r>
    </w:p>
    <w:p>
      <w:pPr>
        <w:pStyle w:val="Normal"/>
        <w:ind w:firstLine="78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Г.Москал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ранська 09677406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50"/>
        </w:tabs>
        <w:ind w:left="1650" w:hanging="8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3:00Z</dcterms:created>
  <dc:creator>admin</dc:creator>
  <dc:description/>
  <cp:keywords/>
  <dc:language>en-US</dc:language>
  <cp:lastModifiedBy>admin</cp:lastModifiedBy>
  <dcterms:modified xsi:type="dcterms:W3CDTF">2017-02-06T07:42:00Z</dcterms:modified>
  <cp:revision>2</cp:revision>
  <dc:subject/>
  <dc:title>Директорам загальноосвітніх </dc:title>
</cp:coreProperties>
</file>