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6.2017 № 01-36/29/1</w:t>
      </w:r>
    </w:p>
    <w:p>
      <w:pPr>
        <w:pStyle w:val="Normal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ам  ЗН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 лист  Національного  техніч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ніверситету  України  «Київсь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ітехнічний інститут  імені  Ігоря Сікорського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ідповідно до листа  управління освіти, науки, молоді та спорту  облдержадміністрації від 01.06.2017 року № 01-12/494/2-46 «Про  лист  Національного  технічного університету  України  «Київський  політехнічний інститут  імені  Ігоря Сікорського»  надсилаємо лист Міністерства регіонального розвитку,  будівництва та житлово-комунального господарства  України від 22 травня  2017 року  № 7/9 – 5408 щодо  профорієнтаційної роботи Національного технічного університету України «Київський  політехнічний інститут  імені Ігоря  Сікорського» (додається), який займається  підготовкою фахівців за спеціальностями енергетичне  машинобудування  та теплоенергет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симо довести зазначений лист до відома  педагогічних та учнівських колективі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КУ «Петрівський  РЦОЗО» </w:t>
        <w:tab/>
        <w:tab/>
        <w:tab/>
        <w:tab/>
        <w:tab/>
        <w:tab/>
        <w:t>Г.Москалец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Мовчан 9-73-7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44:00Z</dcterms:created>
  <dc:creator>ILLI</dc:creator>
  <dc:description/>
  <cp:keywords/>
  <dc:language>en-US</dc:language>
  <cp:lastModifiedBy>Админ</cp:lastModifiedBy>
  <dcterms:modified xsi:type="dcterms:W3CDTF">2017-06-16T11:19:00Z</dcterms:modified>
  <cp:revision>6</cp:revision>
  <dc:subject/>
  <dc:title/>
</cp:coreProperties>
</file>