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7.09.2017 року № 01-36/69/1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ам ЗН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о проведення уро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«Я обираю здорові зви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 виконання листа управління освіти, науки, молоді та спорту облдержадміністрації від 19 вересня 2017 року №01-12/743/2-43 «Про проведення уроку «Я обираю здорові звички» відділ освіти райдержадміністрації надсилає матеріали для проведення тематичного уроку «Я обираю здорові звички» підготовлені фахівцями Центру громадського здоров’я Міністерства охорони здоров’я України з використанням рекомендацій Всесвітньої організації охорони здоров’я і кращого світового досвіду в сфері пропагування здорового способу житт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Мета уроку – продемонструвати школярам, що здоровий спосіб життя – це просто і важли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Матеріали, що можуть бути використані для проведення уроку, доступні за посиланням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http://bit.ly/PHC1lesson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комендуємо провести урок у межах вивчення предмет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«Основи здоров’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одаток: на 8 арк. у 1 при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світи </w:t>
        <w:tab/>
        <w:tab/>
        <w:tab/>
        <w:tab/>
        <w:tab/>
        <w:tab/>
        <w:tab/>
        <w:tab/>
        <w:t>Н. Гавриленк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Суліма 9-73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8:00Z</dcterms:created>
  <dc:creator>Дмитро</dc:creator>
  <dc:description/>
  <cp:keywords/>
  <dc:language>en-US</dc:language>
  <cp:lastModifiedBy>Админ</cp:lastModifiedBy>
  <cp:lastPrinted>2017-09-26T15:28:00Z</cp:lastPrinted>
  <dcterms:modified xsi:type="dcterms:W3CDTF">2017-09-27T08:07:00Z</dcterms:modified>
  <cp:revision>4</cp:revision>
  <dc:subject/>
  <dc:title/>
</cp:coreProperties>
</file>