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10.2017 року № 01-36/84/1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ам ЗН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оведення обласної олімпіад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англійської та німецької м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листа управління освіти, науки, молоді та спорту Кіровоградської  обласної державної адміністрації від 10.10.2017 року № 01-12/802/2-25 повідомляємо, що кафедра міжнародних економічних відносин Центральноукраї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1 листопада 2017 року з 10 до 15 години  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ме олімпіаду з іноземних мов (англійська, німецька) серед учнів загальноосвітніх шкіл міста Кропивницького та Кіровоградської області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Місце проведення Центральноукраїнський національний технічний університет  (м.Кропивницький, проспект Університетський, 8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о участі в олімпіаді запрошуються учні 11 класів загальноосвітніх шкіл області, а також учителі іноземних мов для участі в складі жур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 етап – лексико-граматичний тест та тест на аудіювання (10.00-11.00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ерерва: 11.00-12.0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ІІ етап – співбесіда іноземною мовою (12.00-14.00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Оголошення переможців та вручення призів (14.00-15.00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ля участі в олімпіаді необхідно не пізніше 8 листопада 2017 року заповнити заявку-анкету (додається) та надіслати на електронну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valeriy</w:t>
      </w:r>
      <w:r>
        <w:rPr>
          <w:rFonts w:cs="Times New Roman" w:ascii="Times New Roman" w:hAnsi="Times New Roman"/>
          <w:sz w:val="24"/>
          <w:szCs w:val="24"/>
        </w:rPr>
        <w:t>369@</w:t>
      </w:r>
      <w:r>
        <w:rPr>
          <w:rFonts w:cs="Times New Roman" w:ascii="Times New Roman" w:hAnsi="Times New Roman"/>
          <w:sz w:val="24"/>
          <w:szCs w:val="24"/>
          <w:lang w:val="en-US"/>
        </w:rPr>
        <w:t>hot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бо повідомити (зареєструватися) за вказаними телефонами навчального закладу: (0522) 390-495 або 050-250-32-75. Зазначені номери телефонів можна використовувати для довідок щодо участі у заході вчителям іноземних мов, учням та їхнім батьк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симо  довести дану інформацію до відома учнів 11 класів та вчителів іноземних м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світи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Н. Гаврил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Горбанець 9-70—68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4956" w:firstLine="14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до листа відділу освіти</w:t>
        <w:tab/>
        <w:tab/>
        <w:tab/>
        <w:tab/>
        <w:tab/>
        <w:tab/>
        <w:tab/>
        <w:tab/>
        <w:tab/>
        <w:tab/>
        <w:t xml:space="preserve">Петрівської  районної   державної </w:t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«19» жовтня 2</w:t>
      </w:r>
      <w:r>
        <w:rPr>
          <w:rFonts w:cs="Times New Roman" w:ascii="Times New Roman" w:hAnsi="Times New Roman"/>
          <w:sz w:val="24"/>
          <w:szCs w:val="24"/>
        </w:rPr>
        <w:t>017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№ 01-36/84/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ка-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ізвище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’я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батькові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/село, район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ола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читель(прізвище, ім’я, по батькові)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ва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англійська чи німець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57:00Z</dcterms:created>
  <dc:creator>Админ</dc:creator>
  <dc:description/>
  <cp:keywords/>
  <dc:language>en-US</dc:language>
  <cp:lastModifiedBy>Админ</cp:lastModifiedBy>
  <cp:lastPrinted>2017-10-18T13:54:00Z</cp:lastPrinted>
  <dcterms:modified xsi:type="dcterms:W3CDTF">2017-10-19T12:59:00Z</dcterms:modified>
  <cp:revision>4</cp:revision>
  <dc:subject/>
  <dc:title/>
</cp:coreProperties>
</file>