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Додаток 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до районної цільової  програми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«Учитель» на 2013-2015 роки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затвердженої рішенням районної ради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ab/>
        <w:t xml:space="preserve">                                   29.03.2013   № 36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ямки реалізації та заходи</w:t>
      </w:r>
    </w:p>
    <w:p>
      <w:pPr>
        <w:pStyle w:val="Normal"/>
        <w:jc w:val="center"/>
        <w:rPr/>
      </w:pPr>
      <w:r>
        <w:rPr>
          <w:b/>
        </w:rPr>
        <w:t>районної програми «Учитель» на 2013-2015 рок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928"/>
        <w:gridCol w:w="3162"/>
        <w:gridCol w:w="1230"/>
        <w:gridCol w:w="1552"/>
        <w:gridCol w:w="1309"/>
        <w:gridCol w:w="935"/>
        <w:gridCol w:w="244"/>
        <w:gridCol w:w="6"/>
        <w:gridCol w:w="500"/>
        <w:gridCol w:w="190"/>
        <w:gridCol w:w="7"/>
        <w:gridCol w:w="538"/>
        <w:gridCol w:w="13"/>
        <w:gridCol w:w="154"/>
        <w:gridCol w:w="714"/>
        <w:gridCol w:w="2321"/>
      </w:tblGrid>
      <w:tr>
        <w:trPr>
          <w:trHeight w:val="456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напрямку реалізації (пріоритетні завдання)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лік заходів програми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виконання заходу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ці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я</w:t>
            </w:r>
          </w:p>
        </w:tc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ієнтовані обсяг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2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за рокам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ис. грн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ікув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рі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рік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птимізація кадрового забезпечення загальноосвітніх навчальних закладів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Визначити на період до 2016 року потребу у педагогічних кадрах для закладів освіти району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ідділ освіти, молоді та спорту райдержадм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страції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ади осві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ування не потребує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закладів освіти спеціалістами з відповідною фаховою освітою</w:t>
            </w:r>
          </w:p>
        </w:tc>
      </w:tr>
      <w:tr>
        <w:trPr>
          <w:trHeight w:val="143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Забезпечити формування державного замовлення на підготовку педагогічних працівників у Кіровоградському ДПУ імені Володимира Винничен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5 рок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молоді та спорту, заклади осві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ування не потребує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готовка спеціалістів, забезпечення закладів освіти спеціалістами з відповідною фаховою освітою</w:t>
            </w:r>
          </w:p>
        </w:tc>
      </w:tr>
      <w:tr>
        <w:trPr>
          <w:trHeight w:val="2302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  Забезпечити  запровадження обґрунтованої системи педагогічної профорієнтації учнів та механізму їхнього відбору до вищих педагогічних навчальних закладі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5 рок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молоді та спорту райдержадміністрації, заклади осві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ування не потребує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готовка спеціалістів, забезпечення закладів освіти спеціалістами з відповідною фаховою освітою</w:t>
            </w:r>
          </w:p>
        </w:tc>
      </w:tr>
      <w:tr>
        <w:trPr>
          <w:trHeight w:val="2766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ізація системи підготовки педагогічних працівників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Забезпечити  запровадження механізму взаємодії відділу освіти , молоді та спорту райдержадміністрації з вищими педагогічними навчальними закладами щодо визначення місць для проведення практики студентами за місцем майбутнього працевлаштуванн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рок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ідділ освіти, молоді та спорту райдержадмі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істрації, заклади осві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ування не потребує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рення умов для професійного росту молодих спеціалістів</w:t>
            </w:r>
          </w:p>
        </w:tc>
      </w:tr>
      <w:tr>
        <w:trPr>
          <w:trHeight w:val="1193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Забезпечити поповнення фондів бібліотек сучасними інформаційними засобам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3-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2015 </w:t>
            </w: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молоді та спорту райдержадміністраці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и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інформаційного рівня учасників навчально-виховного процесу</w:t>
            </w:r>
          </w:p>
        </w:tc>
      </w:tr>
      <w:tr>
        <w:trPr>
          <w:trHeight w:val="1193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 Залучати вчителів початкових класів, які викладатимуть інформатику в початкових класах , до проходження курсів підвищення кваліфікаці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молоді та спорту райдержадміністрації, заклади осві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и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професійного рівня педагогічних працівників</w:t>
            </w:r>
          </w:p>
        </w:tc>
      </w:tr>
      <w:tr>
        <w:trPr>
          <w:trHeight w:val="2471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овлення змісту і форм професійної діяльності педагогічних працівників, удосконалення системи післядипломної освіти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Забезпечити впровадження систем професійно-педагогічної адаптації молодих спеціалістів, визначити зміст і форми роботи відділу освіти, молоді та спорту райдержадміністрації та закладів освіти для забезпечення їхнього професійного становлення і зростання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молоді та спорту райдержадміністрації,  заклади осві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ування не потребує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закладів освіти спеціалістами з відповідною фаховою освітою</w:t>
            </w:r>
          </w:p>
        </w:tc>
      </w:tr>
      <w:tr>
        <w:trPr>
          <w:trHeight w:val="1518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 Організовувати для керівників та педагогічних працівників закладів освіти навчання, семінари, конференції з питань законодавства про освіту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5 рок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молоді та спорту райдержадміністрації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ування не потребує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науково-методичного та правового рівнів педагогічних працівників</w:t>
            </w:r>
          </w:p>
        </w:tc>
      </w:tr>
      <w:tr>
        <w:trPr>
          <w:trHeight w:val="143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Підвищення ролі вчителя у формуванні громадського суспільств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Забезпечити стимулювання ефективної професійної діяльності окремих колективів і працівників освіти району. На районному рівні урочисто відзначати День працівників освіти (проведення вогників, вшанування учителів-ветеранів). Організовувати творчо-оздоровчі поїздки  визначними містами України. Широко пропагувати творчі знахідки і педагогічні здобутки через проведення районних конкурсів «Учитель року», «Учитель авторитет», «Педагогічна надія», «Золотий фонд педагогічної Петрівщини», «Кращий методичний посібник», «Педагог-організатор – року», «Класний керівник – року», «Кращий загальноосвітній навчальний заклад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5 рок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ідділ освіти, молоді та спорту райдержадм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страції, заклади осві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ий бюдж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3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ювання ефективної професійної діяльності окремих  колективів і вчителів та розповсюдження творчих знахідок.</w:t>
            </w:r>
          </w:p>
        </w:tc>
      </w:tr>
      <w:tr>
        <w:trPr>
          <w:trHeight w:val="195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 Висвітлювати на сторінках районної газети матеріали про професійну діяльність кращих  педагогічних колективів та вчителів району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5 рок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ідділ освіти, молоді та спорту райдержадміністрації,  заклади осві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ування не потребує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іміджу вчителя в суспільстві</w:t>
            </w:r>
          </w:p>
        </w:tc>
      </w:tr>
      <w:tr>
        <w:trPr>
          <w:trHeight w:val="1503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 рівня соціально-економічного і фінансового забезпечення, підготовки педагогічних працівників, їхньої професійної діяльності та післядипломної освіти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Забезпечити надання разової заохочувальної премії випускникам ВНЗ, які призначаються на роботу вперше у сільські заклади осві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5 рок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ідділ освіти, молоді та спорту райдержадм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страції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ий бюдж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, 9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рівня соціального захисту молодих спеціалістів</w:t>
            </w:r>
          </w:p>
        </w:tc>
      </w:tr>
      <w:tr>
        <w:trPr>
          <w:trHeight w:val="72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Забезпечити надання педагогічним працівникам щорічної грошової винагороди в розмірі  до одного посадового окладу за сумлінну працю, зразкове виконання службових обов’язків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5 роки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ідділ освіти, молоді та спорту райдержадм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страції, сільські, селищні рад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и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рівня соціального захисту педагогічних працівників</w:t>
            </w:r>
          </w:p>
        </w:tc>
      </w:tr>
      <w:tr>
        <w:trPr>
          <w:trHeight w:val="129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бюджетів сіл, сели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 Забезпечити підвищення кваліфікації не рідше одного разу на п’ять років (денна форма, дистанційна, індивідуальна)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5 роки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ідділ освіти, молоді та спорту райдержадм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страції, заклади освіти, сільські, селищні рад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и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9</w:t>
            </w:r>
            <w:r>
              <w:rPr>
                <w:sz w:val="22"/>
                <w:szCs w:val="22"/>
              </w:rPr>
              <w:t>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рівня науково-теоретичної та методичної підготовки педпрацівників,  професіоналізму і культури, здатності компетентно впроваджувати нові освітні технології</w:t>
            </w:r>
          </w:p>
        </w:tc>
      </w:tr>
      <w:tr>
        <w:trPr>
          <w:trHeight w:val="171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бюджетів сіл, селищ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 Забезпечити організацію підписки періодичних видань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5 роки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молоді та спорту райдержадм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страції, сільські, селищні рад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и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професіоналізму та фахової майстерності вчителів</w:t>
            </w:r>
          </w:p>
        </w:tc>
      </w:tr>
      <w:tr>
        <w:trPr>
          <w:trHeight w:val="117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бюджетів сіл, селищ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5,5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2,9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2,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sz w:val="24"/>
      <w:lang w:val="uk-UA" w:bidi="ar-SA"/>
    </w:rPr>
  </w:style>
  <w:style w:type="paragraph" w:styleId="Heading">
    <w:name w:val="Heading"/>
    <w:basedOn w:val="Normal"/>
    <w:next w:val="Normal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çàãîëîâîê 1"/>
    <w:basedOn w:val="Normal"/>
    <w:next w:val="Normal"/>
    <w:qFormat/>
    <w:pPr>
      <w:keepNext w:val="true"/>
      <w:spacing w:before="240" w:after="0"/>
      <w:jc w:val="center"/>
    </w:pPr>
    <w:rPr>
      <w:b/>
      <w:spacing w:val="-20"/>
      <w:sz w:val="28"/>
      <w:szCs w:val="20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39:00Z</dcterms:created>
  <dc:creator>Neo</dc:creator>
  <dc:description/>
  <cp:keywords/>
  <dc:language>en-US</dc:language>
  <cp:lastModifiedBy>Serg</cp:lastModifiedBy>
  <cp:lastPrinted>2013-02-28T10:42:00Z</cp:lastPrinted>
  <dcterms:modified xsi:type="dcterms:W3CDTF">2013-05-07T08:47:00Z</dcterms:modified>
  <cp:revision>4</cp:revision>
  <dc:subject/>
  <dc:title> </dc:title>
</cp:coreProperties>
</file>