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Додаток №1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йонної програми „Обдарованість” н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2011-2014 роки, затвердженої рішенням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етрівської районної рад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від „18” лютого 2011 року №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ями реалізації та заходи районної Програми „Обдарованість” на 2011-2014 роки</w:t>
      </w:r>
    </w:p>
    <w:tbl>
      <w:tblPr>
        <w:tblW w:w="15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302"/>
        <w:gridCol w:w="2022"/>
        <w:gridCol w:w="25"/>
        <w:gridCol w:w="155"/>
        <w:gridCol w:w="1033"/>
        <w:gridCol w:w="32"/>
        <w:gridCol w:w="1925"/>
        <w:gridCol w:w="32"/>
        <w:gridCol w:w="1434"/>
        <w:gridCol w:w="18"/>
        <w:gridCol w:w="32"/>
        <w:gridCol w:w="31"/>
        <w:gridCol w:w="635"/>
        <w:gridCol w:w="36"/>
        <w:gridCol w:w="185"/>
        <w:gridCol w:w="45"/>
        <w:gridCol w:w="757"/>
        <w:gridCol w:w="33"/>
        <w:gridCol w:w="117"/>
        <w:gridCol w:w="837"/>
        <w:gridCol w:w="69"/>
        <w:gridCol w:w="21"/>
        <w:gridCol w:w="25"/>
        <w:gridCol w:w="1814"/>
        <w:gridCol w:w="57"/>
        <w:gridCol w:w="33"/>
        <w:gridCol w:w="15"/>
      </w:tblGrid>
      <w:tr>
        <w:trPr>
          <w:trHeight w:val="66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заходу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овідальний за виконання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рела фінансування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овані обсяги фіна2011нсування, тис. грн..</w:t>
            </w:r>
          </w:p>
        </w:tc>
        <w:tc>
          <w:tcPr>
            <w:tcW w:w="43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 тому числі за роками (тис. грн.)</w:t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ікуванні результати</w:t>
            </w:r>
          </w:p>
        </w:tc>
      </w:tr>
      <w:tr>
        <w:trPr>
          <w:trHeight w:val="6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3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. Удосконалення нормативно – правової бази</w:t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 каталогу нормативно – правових та науково – методичних матеріалів із  питань роботи з обдарованими діть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ково – методичне забезпечення роботи з обдарованою молоддю</w:t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гляд структури і  штатного   розпису  загальноосвітніх  та позашкільних навчальних закладах з метою поліпшення їх кадрового забезпеченн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вищення рівня професійної компетенції педагогів, які працюють з обдарованими дітьми</w:t>
            </w:r>
          </w:p>
        </w:tc>
      </w:tr>
      <w:tr>
        <w:trPr>
          <w:trHeight w:val="8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облення Положення про стипендію „Гордість і надія Петрівщини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системи морального і матері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хочення обдарованої молоді та її наставників</w:t>
            </w:r>
          </w:p>
        </w:tc>
      </w:tr>
      <w:tr>
        <w:trPr>
          <w:trHeight w:val="218" w:hRule="atLeast"/>
        </w:trPr>
        <w:tc>
          <w:tcPr>
            <w:tcW w:w="153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І. Підвищення рівня науково – методичного забезпечення педагогічних працівників</w:t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облення пакету методичних рекомендацій із питань організації роботи з обдарованими діть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вищення рівня професійної  компетенції педагогів, які працюють з обдарованими дітьми. Збагачення освіти району інноваційними технологіями навчання.</w:t>
            </w:r>
          </w:p>
        </w:tc>
      </w:tr>
      <w:tr>
        <w:trPr>
          <w:trHeight w:val="80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ня до програм семінарів  - практикумів учителів – предметників, навчань новопризначених керівників та резерву керівних кадрів  питання, пов’язані з організацією роботи з обдарованими діть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ідділ освіти, культури і туризму,  у справах сім’ї молоді та спорту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обка нових напрямів  роботи з обдарованою молоддю</w:t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ристання програми психолого – педагогічного супроводу роботи з обдарованою молоддю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ідділ освіти, культури і туризму, 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 молоді та спорту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овлення змісту та створення особистісно орієнтованої системи роботи з обдарованими дітьми та молоддю</w:t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ристання методик і програм, спрямованих на виявлення та розвиток здібностей обдарованої молоді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ідділ освіти, культури і туризму, 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 молоді та спорту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виток районної системи виявлення та відбору  обдарованих дітей</w:t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методичних, науково – практичних конференцій з питань роботи з обдарованою молоддю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вищення  педагогічної майстерності педпрацівників</w:t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ияння створенню авторських методичних і навчальних матеріалів з питань роботи з обдарованою молоддю, забезпечення їх впровадження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ідділ освіти, культури і туризму, 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 молоді та спорту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обка нових напрямів роботи з обдарованими дітьми шляхом створення науково – методичного супроводу</w:t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анотованих каталогів  літератури з питань роботи з обдарованою молоддю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ідділ освіти, культури і туризму, 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 молоді та спорту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вищення педагогічної майстерності педпрацівників</w:t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користання  ефективних організаційних форм підготовки вчителів до роботи  з обдарованими  дітьми (семінари, школи перспективного педагогічного  досвіду,  майстер – класів, творчих груп, проблемні лабораторії, семінари – практикуми)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вищення рівня науково – методичного забезпечення педпрацівників</w:t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районних семінарів – практикумів з питань роботи з обдарованими дітьми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вищення педагогічної майстерності педпрацівників, які  працюють із обдарованими дітьми</w:t>
            </w:r>
          </w:p>
        </w:tc>
      </w:tr>
      <w:tr>
        <w:trPr>
          <w:trHeight w:val="297" w:hRule="atLeast"/>
        </w:trPr>
        <w:tc>
          <w:tcPr>
            <w:tcW w:w="15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ІІІ. Виявлення обдарованої молоді і створення умов для її розвитку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доступності  позашкільної освіт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районного та шкільних банків даних „Обдарованість”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системи поошуку обдарованої молод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масових  психодіагностичних тестувань, спрямованих на пошук обдарованих дітей та молоді, на предмет визначення інтелектуального рівня розвитку різних вікових груп учнів (вихованців) навчальних закладів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, сільські, селищні рад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, бюджети сіл, сели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виток системи виявлення та відбору обдарованих діте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щорічного свята вшанування обдарованої молоді за участю призерів олімпіад, конкурсів – захистів, турнірів, спартакіад, змагань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істрації,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, молоді та спорт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 системи морального і матеріального заохочення обдарованих дітей та молод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проведення І та ІІ етапів Всеукраїнських олімпіад, конкурсів, конкурсів – захистів, турнірів і фестивалів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саморозвитку самореалізації особистост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ширення мережі закладів із профільним вивченням окремих предметі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 класів та груп з поглибленим вивченням навчальних предметів для обдарованої молоді у загальноосвітніх навчальних закладах району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розвитку  та допрофесійної підготовки інтелектуально обдарованих діте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навчання практичних психологів закладів освіти щодо роботи з комплексом психодіагностичних методик для виявлення обдарованих дітей та молоді через проведення районних семінарів та тренінг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виток системи виявлення та відбору обдарованих дітей та молод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 відпочинку в літніх таборах, проведення зборів за участю  обдарованої молоді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істрації,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, молоді та спорт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соціально – правових гарантій. Зміцнення здоров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я дітей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більшення кількості гуртків та інших творчих об’єднань у загальноосвітніх  і позашкільних навчальних закладах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ідділ освіти, культури і туризму, 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 молоді та спорту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умов для розвитку обдарованої молод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ияння розвитку здібностей, обдарувань і талантів дітей  шляхом удосконалення та ефективного використання опорних навчальних закладів освітніх округів. Активізація їх роботи з обдарованими дітьми, створення і організація на їх базі клубів, гуртків, факультативів, заочних форм навчання, консультпунктів, залучення до участі в них учнів шкіл освітнього округу, району.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0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навчання, виховання і розвитку обдарованих дітей та молод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шкільних та районних олімпіад для учнів початкових класів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самореалізації обдарованих діте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ь учнів ЗНЗ у районних, обласних, Всеукраїнських акціях: „Ліси для нащадків”, „Квітуй, Україно”, „Свій голос віддаю на захист природи”, експедиціях: „Сто чудес України”, „Краса і біль України”, обласному конкурсі виконавської майстерності учнів ПСНМЗ „Паросток”.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істрації, відділ культур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умов  для реалізації можливостей  особистості, пошуку  обдарованої молод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районного фестивалю дитячих громадських організацій, конкурсу патріотичної пісні, районних чемпіонатів інтелектуальних ігор: „КРОКС”, КВК, „Брейн – ринг”, „Що? Де? Коли?, „Даугавпілс”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ідділ освіти, культури і туризму, 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 молоді та спорту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умов  для реалізації можливостей  особистості, пошуку  обдарованої молод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безпечення участі обдарованої молоді у Міжнародних  Всеукраїнських конкурсах „Колосок”, „Кенгуру”, „Левеня”, „Бобер”  та ін.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ідділ освіти, культури і туризму, 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 молоді та спорту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умов  для реалізації можливостей  особистості, пошуку  обдарованої молод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дення районних виставок дитячих  робіт з природничого матеріалу та з технічної творчості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істрації, сільські, селищні  рад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, бюджети сіл, сели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умов  для реалізації можливостей  особистості, пошуку  обдарованої молод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безпечення участі учнівської молоді у Всеукраїнському конкурсі з української мови імені Петра Яцика, учнівської творчості, присвяченого шевченківським дням, Міжнародному  мовно – літературному конкурсі ім. Т.Шевче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умов  для реалізації можливостей  особистості, пошуку  обдарованої молод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чення учнів ЗНЗ до навчання у Кіровоградському територіальному відділенні Малої академії наук Украї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професійного самовизначенн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в ЗНЗ району моніторингових досліджень якості роботи  з  обдарованими діть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системи роботи з обдарованими учня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учнівських науково – практичних конференцій „Учнівська творчість”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умов для саморозвитку та самореалізації особистост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якісно нового рівня розвитку фізичної культури та спорту серед дітей  з використанням  практики та передового досвіду щодо організації фізкультурно  - оздоровчих та спортивно – масових заходів, вивчення талановитої молод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істрації,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, молоді та спорт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безпечення підтримки та розвитку  спортивно обдарованої учнівської молоді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 спортивних змагань з метою виявлення спортивно – обдарованої молоді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істрації,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, молоді та спорт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умов щодо виявлення спортивно обдарованих дітей та молод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ізація участі обдарованої молоді у районних заходах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0" w:leader="none"/>
              </w:tabs>
              <w:ind w:left="-30"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аганнях з футболу на призи клубу „Шкіряний м’яч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0" w:leader="none"/>
              </w:tabs>
              <w:ind w:left="0" w:hanging="9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атлетичних змаганнях „Старти надій”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0" w:leader="none"/>
              </w:tabs>
              <w:ind w:left="0" w:hanging="9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атлетичних п’ятиборств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0" w:leader="none"/>
              </w:tabs>
              <w:ind w:left="0" w:firstLine="1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аганнях з  волейболу; з баскетболу, „Чудо – шашки”, „Біла тура”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0" w:leader="none"/>
              </w:tabs>
              <w:ind w:left="0" w:hanging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і „Нащадки козацької слави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істрації,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, молоді та спорт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умов самореалізації особистост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53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У. Модернізація матеріально – технічної бази навчальних закладі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загальноосвітніх навчальних закладів навчально – методичними матеріалами, необхідними для роботи з обдарованою молоддю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покрашення навчально – виховного процесу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дернізація обладнання загальноосвітніх і позашкільних навчальних закладів з метою, створення умов для роботи з обдарованою молоддю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покрашення навчально – виховного процесу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цнення спортивної бази загальноосвітніх навчальних закладі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покрашення навчально – виховного процесу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пшення роботи бібліотеки РМК і бібліотек навчальних закладів щодо реалізації Програми (створення тематичних картотек, підбір і поширення  літератури, презентація новинок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навчання та розвитку обдарованих дітей та молоді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нення бібліотек району кращими книжковими творами світового рівн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, культури і туризму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навчання та розвитку обдарованих дітей та молоді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цнення матеріально – технічної бази (програми забезпечення, комп’ютерна техніка, друковані видання, тощо) опорних шкіл освітніх округі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якісного навчально – виховного процесу в умовах сьогодення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52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 Кадрове забезепчення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вищення кваліфікації педагогічних працівників, вивчення, узагальнення та впровадження передового педагогічного досвіду з питань розвитку обдарованої особистост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чальна та морально – психологічна підготовка  учителя до роботи з  обдарованими учнями. Оновлення змісту, форм і методів роботи з обдарованою молоддю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провадження в навчальних закладах роботи педагогічних лекторіїв для батьків „Розвиток творчих здібностей дитини в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 xml:space="preserve">ї”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трації, сільські, селищні ради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  сіл, сели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чення батьківської громадськості до реалізації даної проблеми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52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І.  Міжнародне  співробітництво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участі   обдарованої молоді в міжнародних проектах, програмах, науково – практичних конференція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іжнародних проектах, науково – практичних конференціях, змаганнях і конкурсах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рення умов для самореалізації особистості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агодження співробітництва з міжнародними освітніми установами, фондами та організаціям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багачення освіти району інноваційними технологіями навчання. 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ияння участі педагогічних працівників, до участі у міжнародних програмах, науково – практичних конференціях, змаганнях і конкурсах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ний бюджет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ширення зв’язків із міжнародними освітянськими організаціями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34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>УІІ. Посилення соціального захисту обдарованої молоді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ровадження механізму адресної підтримки обдарованої молоді, зокрема шляхом призначення і виплат відповідних стипендій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вищення статусу обдарованої молоді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оздоровлення обдарованої молоді  під час канікул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істрації, у справах сім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ї, молоді та спорту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ий бюджет, 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цнення здоров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 обдарованої молоді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52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ІІІ. Співпраця з громадськими організаціями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ія  діяльності місцевих органів виконавчої влади та органів місцевого самоврядування, а також навчальних закладів у їх співпраці з громадськими організаціями у сфері розвитку та підтримки обдарованої молод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світи райдержадм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рації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ий бюджет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ідація зусиль  органів виконавчої влади та місцевого самоврядування, навчальних закладів, установ та організацій району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107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Додаток №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районної програми „Обдарованість” на </w:t>
        <w:tab/>
        <w:tab/>
        <w:tab/>
        <w:tab/>
        <w:tab/>
        <w:tab/>
        <w:tab/>
        <w:tab/>
        <w:t xml:space="preserve">            2011-2014 роки, затвердженої рішенням </w:t>
        <w:tab/>
        <w:tab/>
        <w:tab/>
        <w:tab/>
        <w:tab/>
        <w:tab/>
        <w:tab/>
        <w:tab/>
        <w:t xml:space="preserve">            Петрівської районної рад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„18” лютого 2011 року №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есурсне забезпечення районної програми „Обдарованість” </w:t>
      </w:r>
    </w:p>
    <w:p>
      <w:pPr>
        <w:pStyle w:val="Normal"/>
        <w:jc w:val="center"/>
        <w:rPr/>
      </w:pPr>
      <w:r>
        <w:rPr/>
        <w:t>на 2011-2014 роки</w:t>
      </w:r>
    </w:p>
    <w:p>
      <w:pPr>
        <w:pStyle w:val="Normal"/>
        <w:jc w:val="both"/>
        <w:rPr/>
      </w:pPr>
      <w:r>
        <w:rPr/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322"/>
        <w:gridCol w:w="1322"/>
        <w:gridCol w:w="1133"/>
        <w:gridCol w:w="1150"/>
        <w:gridCol w:w="1606"/>
      </w:tblGrid>
      <w:tr>
        <w:trPr>
          <w:trHeight w:val="1456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коштів, який пропонується залучити на виконання програми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виконання програ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 витрат на виконання програми</w:t>
            </w:r>
          </w:p>
        </w:tc>
      </w:tr>
      <w:tr>
        <w:trPr>
          <w:trHeight w:val="26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рі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рі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рі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рі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ресурсів, усього тис. грн.., у тому числ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3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ий бюдж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районного бюджет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,5</w:t>
            </w:r>
          </w:p>
        </w:tc>
      </w:tr>
      <w:tr>
        <w:trPr>
          <w:trHeight w:val="51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бюджетів сіл, сели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Додаток №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районної програми „Обдарованість” на </w:t>
        <w:tab/>
        <w:tab/>
        <w:tab/>
        <w:tab/>
        <w:tab/>
        <w:tab/>
        <w:tab/>
        <w:tab/>
        <w:t xml:space="preserve">            2011-2014 роки, затвердженої рішенням </w:t>
        <w:tab/>
        <w:tab/>
        <w:tab/>
        <w:tab/>
        <w:tab/>
        <w:tab/>
        <w:tab/>
        <w:tab/>
        <w:t xml:space="preserve">             Петрівської районної рад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від „18” лютого  2011 року №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н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дукту районної програми „Обдарованість” на 2011-2014 роки</w:t>
      </w:r>
    </w:p>
    <w:p>
      <w:pPr>
        <w:pStyle w:val="Normal"/>
        <w:jc w:val="both"/>
        <w:rPr/>
      </w:pPr>
      <w:r>
        <w:rPr/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91"/>
        <w:gridCol w:w="1224"/>
        <w:gridCol w:w="1235"/>
        <w:gridCol w:w="1063"/>
        <w:gridCol w:w="1063"/>
        <w:gridCol w:w="1064"/>
        <w:gridCol w:w="1064"/>
        <w:gridCol w:w="119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з/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,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хідні дані на початок дії Програ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 за період дії програми</w:t>
            </w:r>
          </w:p>
        </w:tc>
      </w:tr>
      <w:tr>
        <w:trPr/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продукт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 кількості гуртків у школах та позашкільних навчальних заклад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гуртків, груп,</w:t>
            </w:r>
          </w:p>
          <w:p>
            <w:pPr>
              <w:pStyle w:val="Normal"/>
              <w:jc w:val="both"/>
              <w:rPr/>
            </w:pPr>
            <w:r>
              <w:rPr/>
              <w:t>одиниц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ефективності прогр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плення дітей позашкільною освіто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якості прогр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ь в обласних олімпіадах із базових дисциплін, масових заходах  з молоддю за напрямками позашкільної осві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учасник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77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36:00Z</dcterms:created>
  <dc:creator>Neo</dc:creator>
  <dc:description/>
  <cp:keywords/>
  <dc:language>en-US</dc:language>
  <cp:lastModifiedBy>Админ</cp:lastModifiedBy>
  <cp:lastPrinted>2011-03-02T08:35:00Z</cp:lastPrinted>
  <dcterms:modified xsi:type="dcterms:W3CDTF">2011-03-02T14:50:00Z</dcterms:modified>
  <cp:revision>4</cp:revision>
  <dc:subject/>
  <dc:title> </dc:title>
</cp:coreProperties>
</file>