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lang w:val="uk-UA"/>
        </w:rPr>
        <w:t xml:space="preserve">     </w:t>
        <w:tab/>
        <w:t xml:space="preserve">     </w:t>
        <w:tab/>
      </w:r>
      <w:r>
        <w:rPr/>
        <w:t xml:space="preserve">Додаток </w:t>
      </w:r>
      <w:r>
        <w:rPr>
          <w:lang w:val="uk-UA"/>
        </w:rPr>
        <w:t>3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ab/>
        <w:tab/>
        <w:tab/>
      </w:r>
      <w:r>
        <w:rPr>
          <w:lang w:val="uk-UA"/>
        </w:rPr>
        <w:t xml:space="preserve">    </w:t>
        <w:tab/>
        <w:tab/>
        <w:tab/>
        <w:tab/>
      </w:r>
      <w:r>
        <w:rPr/>
        <w:t xml:space="preserve">до районної цільової </w:t>
      </w:r>
      <w:r>
        <w:rPr>
          <w:lang w:val="uk-UA"/>
        </w:rPr>
        <w:t>п</w:t>
      </w:r>
      <w:r>
        <w:rPr/>
        <w:t xml:space="preserve">рограми </w:t>
      </w:r>
    </w:p>
    <w:p>
      <w:pPr>
        <w:pStyle w:val="Normal"/>
        <w:ind w:left="2124" w:firstLine="708"/>
        <w:jc w:val="center"/>
        <w:rPr/>
      </w:pPr>
      <w:r>
        <w:rPr/>
        <w:t xml:space="preserve">     </w:t>
      </w:r>
      <w:r>
        <w:rPr/>
        <w:tab/>
        <w:tab/>
        <w:t xml:space="preserve">       </w:t>
      </w:r>
      <w:r>
        <w:rPr>
          <w:lang w:val="uk-UA"/>
        </w:rPr>
        <w:t xml:space="preserve">   </w:t>
        <w:tab/>
        <w:tab/>
        <w:t xml:space="preserve">      </w:t>
        <w:tab/>
        <w:t xml:space="preserve">     </w:t>
        <w:tab/>
        <w:t xml:space="preserve">      </w:t>
      </w:r>
      <w:r>
        <w:rPr/>
        <w:t xml:space="preserve">розвитку </w:t>
      </w:r>
      <w:r>
        <w:rPr>
          <w:lang w:val="uk-UA"/>
        </w:rPr>
        <w:t xml:space="preserve">дошкільної </w:t>
      </w:r>
      <w:r>
        <w:rPr/>
        <w:t>освіти</w:t>
      </w:r>
    </w:p>
    <w:p>
      <w:pPr>
        <w:pStyle w:val="Normal"/>
        <w:ind w:left="4956" w:hanging="0"/>
        <w:rPr/>
      </w:pPr>
      <w:r>
        <w:rPr/>
        <w:tab/>
      </w:r>
      <w:r>
        <w:rPr>
          <w:lang w:val="uk-UA"/>
        </w:rPr>
        <w:tab/>
        <w:tab/>
        <w:tab/>
        <w:tab/>
        <w:tab/>
        <w:tab/>
      </w:r>
      <w:r>
        <w:rPr/>
        <w:t xml:space="preserve">на </w:t>
      </w:r>
      <w:r>
        <w:rPr>
          <w:lang w:val="uk-UA"/>
        </w:rPr>
        <w:t xml:space="preserve">період до </w:t>
      </w:r>
      <w:r>
        <w:rPr/>
        <w:t>201</w:t>
      </w:r>
      <w:r>
        <w:rPr>
          <w:lang w:val="uk-UA"/>
        </w:rPr>
        <w:t>7</w:t>
      </w:r>
      <w:r>
        <w:rPr/>
        <w:t xml:space="preserve"> рок</w:t>
      </w:r>
      <w:r>
        <w:rPr>
          <w:lang w:val="uk-UA"/>
        </w:rPr>
        <w:t>у</w:t>
      </w:r>
      <w:r>
        <w:rPr/>
        <w:t xml:space="preserve">, </w:t>
      </w:r>
      <w:r>
        <w:rPr>
          <w:lang w:val="uk-UA"/>
        </w:rPr>
        <w:tab/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</w:t>
        <w:tab/>
        <w:tab/>
        <w:t xml:space="preserve">затвердженої рішенням </w:t>
      </w:r>
    </w:p>
    <w:p>
      <w:pPr>
        <w:pStyle w:val="Normal"/>
        <w:ind w:left="4956" w:hanging="0"/>
        <w:rPr/>
      </w:pPr>
      <w:r>
        <w:rPr>
          <w:lang w:val="uk-UA"/>
        </w:rPr>
        <w:tab/>
        <w:tab/>
        <w:tab/>
        <w:tab/>
        <w:tab/>
        <w:t xml:space="preserve">           </w:t>
        <w:tab/>
        <w:tab/>
        <w:t xml:space="preserve">Петрівської районної ради 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ab/>
        <w:tab/>
        <w:tab/>
        <w:tab/>
        <w:t xml:space="preserve">             </w:t>
        <w:tab/>
        <w:tab/>
        <w:tab/>
        <w:tab/>
        <w:tab/>
        <w:tab/>
        <w:t xml:space="preserve">29.03.2013  № </w:t>
      </w:r>
      <w:r>
        <w:rPr>
          <w:lang w:val="en-US"/>
        </w:rPr>
        <w:t>362</w:t>
      </w:r>
      <w:r>
        <w:rPr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Напрями реалізації та заходи районної цільової програми розвитку дошкільної освіти на період до 2017 рок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259"/>
        <w:gridCol w:w="1609"/>
        <w:gridCol w:w="949"/>
        <w:gridCol w:w="1731"/>
        <w:gridCol w:w="1149"/>
        <w:gridCol w:w="1189"/>
        <w:gridCol w:w="900"/>
        <w:gridCol w:w="892"/>
        <w:gridCol w:w="901"/>
        <w:gridCol w:w="819"/>
        <w:gridCol w:w="834"/>
        <w:gridCol w:w="1824"/>
      </w:tblGrid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напряму реалізації (пріоритетні завдання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лік заходів Програм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 виконання заходу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навці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а фінансуванн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ієнтовні обсяги фінансування, тис. грн.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роками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7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 кількості дітей, охоплених дошкільною освітою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Відкриття додаткових груп на базі </w:t>
            </w:r>
            <w:r>
              <w:rPr>
                <w:sz w:val="16"/>
                <w:szCs w:val="16"/>
              </w:rPr>
              <w:t>навчальних закладі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рок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діл освіти, молоді та спорту райдержадміністрації, Новостародубська сільська рада, Петрівська  селищна рада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Бюджет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сіл, селищ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ільшення місць у діючих навчальних закладах на 3%, охоплення дітей дошкільною освітою на 17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ізація матеріально-технічної бази навчальних закладі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“ютеризація дошкільних навчальних заклад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рок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ільські, селищні рад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Бюджет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сіл, селищ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особтистісного зростання кожної дитини з урахуванням її нахилів, здібностей та індивідуальних особливост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пшення матеріально-технічного стану харчоблоків дошкільних навчальних закладі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рок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ільські, селищні рад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Бюджет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сіл, сели</w:t>
            </w:r>
            <w:r>
              <w:rPr>
                <w:sz w:val="16"/>
                <w:szCs w:val="16"/>
                <w:lang w:val="uk-UA"/>
              </w:rPr>
              <w:t>щ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належних умов для організації харчування вихованці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пшення матеріально-технічного стану групових приміщень  дошкільних навчальних заклад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рок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ільські, селищні рад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Бюджет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сіл, селищ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належних умов перебування дітей у дошкільних навчальних заклад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илення соціального захисту дітей дошкільного вік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пшення матеріально-технічного стану медичних кабінетів дошкільних навчальних закладі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ро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алахівська селищна рада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елищної рад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ереження та зміцнення здоров“я дітей, зменшення рівня захворюваності дітей на 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нозування розвитку мережі навчальних закладів для дітей дошкільного вік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банку даних обліку дітей дошкільного віку з визначенням форм здобуття дітьми дошкільної осві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орок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, молоді та спорту райдержадміністрації, сільські, селищні ради, дошкільні навчальні заклад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тимізація мережі навчальних заклад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вання громадської думки щодо цінності суспільного дошкільного вихованн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орок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, молоді та спорту райдержадміністрації, сільські, селищні ради, дошкільні навчальні заклад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вищення престижу дошкільної  осві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вищення рівня науково-методичного забезпечення педагогічних працівникі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уляризація кращого педагогічного досвіду, вітчизняних та світових технологій розвитку дітей дошкільного вік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орок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, молоді та спорту  райдержадміністрації, дошкільні навчальні заклад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ліпшення якості дошкільної освіти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озробка інформаційно-методичних матеріалів щодо впровадження нових програм розвитку дітей дошкільного віку 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орок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, молоді та спорту  райдержадміністрації, дошкільні навчальні заклад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Бюджет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сіл, сели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вищення професіоналізму та педагогічної компетентності фахівців навчальних закладі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ня та участь  у  конференціях, нарадах, семінарах з проблем  дошкільного виховання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орок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,молоді та спорту райдержадміністрації, дошкільні навчальні заклад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Бюджет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сіл, сели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виток творчого потенціалу та професіоналізму  педагогі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ізація освітнього процес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роведення та участь у семінарах з проблем формування у дітей та їх батьків, культури здорового способу житт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орок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, молоді та спорту  райдержадміністрації, дошкільні навчальні заклад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пшення показників фізичного розвитку дітей дошкільного ві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роведення та участь у  семінарах з питань розширення мережі дошкільних закладів, які працюють за одним чи кількома пріоритетними напрямкам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ро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, молоді та спорту  райдержадміністрації, дошкільні навчальні заклад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умов для особистісного розвитку кожної дитини, індивідуалізація освітнього процес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ільшення кількості гуртків у дошкільних навчальних заклада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ро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, молоді та спорту  райдержадміністрації, дошкільні навчальні заклад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умов для розвитку індивідуальних здібностей та уподобань кожної дити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регіональних консультаційних пунктів для педагогів та батьків, діти яких не мають змоги відвідувати дошкільні заклад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ро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, молоді та спорту  райдержадміністрації, дошкільні навчальні заклад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коналення форм і методів роботи з діть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дернізація системи підготовки та підвищення кваліфікації педагогічних кадрі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конкурсу "Вихователь-року"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ро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, молоді та спорту  райдержадміністрації, дошкільні навчальні заклад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и сіл, сели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виток творчого потенціалу педагогі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1,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6,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,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,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1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2:00Z</dcterms:created>
  <dc:creator>FuckYouBill</dc:creator>
  <dc:description/>
  <cp:keywords/>
  <dc:language>en-US</dc:language>
  <cp:lastModifiedBy>Serg</cp:lastModifiedBy>
  <cp:lastPrinted>2013-02-28T10:15:00Z</cp:lastPrinted>
  <dcterms:modified xsi:type="dcterms:W3CDTF">2013-05-07T06:43:00Z</dcterms:modified>
  <cp:revision>3</cp:revision>
  <dc:subject/>
  <dc:title>ЗАТВЕРДЖЕНО</dc:title>
</cp:coreProperties>
</file>