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Додаток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до районної цільової програми розвитку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позашкільної освіти на 2013-2014 роки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затвердженої рішенням районної ради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ab/>
        <w:t xml:space="preserve">                                    </w:t>
      </w:r>
      <w:r>
        <w:rPr>
          <w:lang w:val="ru-RU"/>
        </w:rPr>
        <w:t>29.</w:t>
      </w:r>
      <w:r>
        <w:rPr>
          <w:lang w:val="en-US"/>
        </w:rPr>
        <w:t>03.</w:t>
      </w:r>
      <w:r>
        <w:rPr/>
        <w:t xml:space="preserve">2013   № </w:t>
      </w:r>
      <w:r>
        <w:rPr>
          <w:lang w:val="en-US"/>
        </w:rPr>
        <w:t>36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ямки реалізації та зах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ої цільової програми розвитку позашкільної освіти на 2013-2014 ро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845"/>
        <w:gridCol w:w="2988"/>
        <w:gridCol w:w="1292"/>
        <w:gridCol w:w="1680"/>
        <w:gridCol w:w="1292"/>
        <w:gridCol w:w="1100"/>
        <w:gridCol w:w="7"/>
        <w:gridCol w:w="933"/>
        <w:gridCol w:w="11"/>
        <w:gridCol w:w="951"/>
        <w:gridCol w:w="2398"/>
      </w:tblGrid>
      <w:tr>
        <w:trPr>
          <w:trHeight w:val="46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напрямку реалізації (пріоритетні завдання)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заходу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ці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я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і обсяг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за рокам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ис. грн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ік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доступності позашкільної осві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 Сприяти доступності отримання позашкільної освіти учнями ЗНЗ район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,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езпечення умов для отримання позашкільної освіти учнівською молоддю району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 Розширити мережу гуртків науково-технічного та туристсько-краєзнавчого напрямк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5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безпечення умов для навчання на гуртках технічного та туристсько-краєзнавчого напрямків діяльності 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Інформувати батьків та громадськість з питань позашкільної освіти через ЗМ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я не потребує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ія діяльності позашкільних закладів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 Сприяти охопленню дітей позашкільною освітою не менше 60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я не потребує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плення дітей позашкільною освітою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 Забезпечити проведення основних районних масових заході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пошуку, підтримки обдарованої та талановитої молоді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. Надавати в безкоштовне користування спортивні зали загальноосвітніх навчальних закладів для проведення навчально-тренувальних занять з групами ДЮСШ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ння не потребує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ія здорового способу життя, заохочення учнівської молоді до занять спортом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7. Забезпечити проведення районних та участь команд у зональних та фінальних обласних змаганнях із футболу на призи клубу «Шкіряний м'яч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ія здорового способу життя, заохочення учнівської молоді до занять спортом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8 Забезпечити участь учнів ДЮСШ в обласних та республіканських змаганнях із гандболу за Програмою Всеукраїнської спартакіади школярі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підтримки та розвитку спортивно обдарованої учнівської молоді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іпшення науково-методичного забезпечення розвитку позашкільної осві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Забезпечити участь ЦДЮТ у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онкурсі – огляді позашкільних закладів освіти 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74" w:hanging="3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щий позашкільний навчальний заклад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системного аналізу, узагальнення досвіду роботи закладу, впровадження нових форм та методів роботи відповідно до вимог Закону України «Про позашкільну освіту»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74" w:hanging="3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на майстерня 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74" w:hanging="3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вна система позашкільного закладу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74" w:hanging="3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майстер педагогічної освіти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74" w:hanging="3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увати виставку методичних матеріалів, декоративно-прикладного та образотворчого мистец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74" w:hanging="3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концерт кращих дитячих художніх колектив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Забезпечити участь ЦДЮТ в обласному та Всеукраїнському конкурсах на кращу науково-методичну розробку за напрямками позашкільної осві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явлення та пропаганда кращого педагогічного досвіду з питань навчально – виховного процесу на гурткових заняттях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Забезпечити участь ЦДЮТ у Всеукраїнських, обласних конференціях, семінарах з питань позашкільної освіти та обдарованої учнівської молод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ня педагогів позашкільної освіти до інноваційної діяльності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Сприяти поповненню ЦДЮТ сучасним програмним забезпеченням, науково - методичною літературою, навчальними та наочними посібниками, науково-пізнавальною літературою, відеотеко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якості навчально-виховного процесу в ЦДЮТ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Забезпечити проведення районних учнівських науково - практичних конференці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ня учнів до науково-дослідницької діяльності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. Забезпечити підготовку поліграфічної продукції з напрямків діяльності позашкільного закла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ія та узагальнення досвіду роботи ЦДЮТ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цнення матеріально – технічної бази заклад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Забезпечувати розвиток та зміцнення матеріально-технічної бази ЦДЮ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т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іали для роботи гуртків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умов для удосконалення діяльності ЦДЮТ, підвищення якості навчально-виховного процесу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вучувальну апаратуру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народних інструментів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ір великих ляльок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ценічні костюми 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и ляльок для лялькового театру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не спорядження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2.  Забезпечити комп’ютеризацію ЦДЮТ та його філі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т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оутбу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плекти оргтехні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езпечення якісного навчально-виховного процесу закладу в умовах сьогодення, можливості спілкування у Всесвітній мережі ІНТЕРНЕТ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. Забезпечити ефективну роботу екологічного центру «Жайворонок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дбати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ладнання для хімічної лаборатор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ади лабораторні, технічні ваги, хімічні реактиви, препарати для мікроскоп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результативност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ологічного виховання та залучення учнів до дослідницької діяльності 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Забезпечити підписку періодичних фахових видань для Петрівської, Новостародубської ДМ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культури і туризму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5 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доступності вивчення сучасних наукових розробок та активізації навчально-виховного процесу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5. Забезпечити навчальними посібниками та науково-методичною літературою Петрівську, Новостародубську ДМ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культури і туризму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Виконати  ремонт музичних інструмен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культури і туризму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езпечення якості навчально-виховного процесу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 Провести замін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ерей парадного входу приміщення Петрівської ДМШ 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культури і туризму 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належних санітарних умов для навчально-виховного процесу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івлі Новостародубської ДМШ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 в віконних рамах Новостародубської ДМШ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8. Забезпечувати розвиток та зміцнення матеріально-технічної бази Новостародубської ДМШ. Придбат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диціонери та вентилятори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культури і туризму 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належних санітарних умов для навчально-виховного процесу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80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80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удіопрогравачі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 Забезпечити комп’ютеризацію Новостародубської ДМ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культури і туризму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якісного навчально-виховного процесу закладу в умовах сьогодення.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езпечення повноцінного розвитку особистості, пошук, підтримка обдарованих і талановитих діте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. Забезпечити робот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у великих ляльок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ічного гуртк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тка народних інструменті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ізноманітнення форм гурткової роботи з учнівською молоддю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. Проводити районні масові заход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4" w:leader="none"/>
              </w:tabs>
              <w:ind w:left="720" w:hanging="6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слови мати»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пошуку, підтримки обдарованої та талановитої молоді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4" w:leader="none"/>
              </w:tabs>
              <w:ind w:left="720" w:hanging="6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К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4" w:leader="none"/>
              </w:tabs>
              <w:ind w:left="720" w:hanging="6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ічні свят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4" w:leader="none"/>
              </w:tabs>
              <w:ind w:left="720" w:hanging="6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12 балів»</w:t>
            </w:r>
          </w:p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4" w:leader="none"/>
              </w:tabs>
              <w:ind w:left="474" w:hanging="374"/>
              <w:rPr/>
            </w:pPr>
            <w:r>
              <w:rPr>
                <w:sz w:val="22"/>
                <w:szCs w:val="22"/>
              </w:rPr>
              <w:t>Фестиваль художньої самодіяльності «Інгулецька росина»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4" w:leader="none"/>
              </w:tabs>
              <w:ind w:left="474" w:hanging="3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«Танцюємо і співаємо разом з батьками»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4" w:leader="none"/>
              </w:tabs>
              <w:ind w:left="720" w:hanging="6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ідер року»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4" w:leader="none"/>
              </w:tabs>
              <w:ind w:left="474" w:hanging="374"/>
              <w:rPr/>
            </w:pPr>
            <w:r>
              <w:rPr>
                <w:sz w:val="22"/>
                <w:szCs w:val="22"/>
              </w:rPr>
              <w:t>Фестиваль «Молодь обирає здоров’я»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4" w:leader="none"/>
              </w:tabs>
              <w:ind w:left="474" w:hanging="3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логічні агітбригади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4" w:leader="none"/>
              </w:tabs>
              <w:ind w:left="474" w:hanging="3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агання серед учнівської молоді зі спортивного туризму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4" w:leader="none"/>
              </w:tabs>
              <w:ind w:left="474" w:hanging="3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стиваль загонів юних барабанщиць 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4" w:leader="none"/>
              </w:tabs>
              <w:ind w:left="474" w:hanging="3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дитячих громадських організацій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4" w:leader="none"/>
              </w:tabs>
              <w:ind w:left="474" w:hanging="3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телектуальні ігри «Що? Де? Коли?»,</w:t>
            </w:r>
          </w:p>
          <w:p>
            <w:pPr>
              <w:pStyle w:val="Normal"/>
              <w:ind w:left="100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«Брейн-Ринг», </w:t>
            </w:r>
          </w:p>
          <w:p>
            <w:pPr>
              <w:pStyle w:val="Normal"/>
              <w:ind w:left="100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«Своя гра»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sz w:val="22"/>
                <w:szCs w:val="22"/>
              </w:rPr>
              <w:t>Урочистості,  присвячені Міжнародному жіночому дню 8 Березн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культури та туризму 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пошуку, підтримки обдарованої та талановитої молоді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sz w:val="22"/>
                <w:szCs w:val="22"/>
              </w:rPr>
              <w:t>Урочистості,  присвячені Дню захисту дітей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вячення в музиканти 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sz w:val="22"/>
                <w:szCs w:val="22"/>
              </w:rPr>
              <w:t>Проведення заходів до Всесвітнього Дня музики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sz w:val="22"/>
                <w:szCs w:val="22"/>
              </w:rPr>
              <w:t>Урочистості, присвячені Дню працівників освіти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ічні та різдвяні свят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чистості, присвячені Дню визволення,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. Новий Стародуб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3. Забезпечити участь ЦДЮТ у обласних, Всеукраїнських заходах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езпечення умов для реалізації можливостей учнівської молоді на конкурсах вищих рівнів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Фестиваль команд КВК «Жарт-птиця»,  м. Одес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ind w:left="287" w:hanging="287"/>
              <w:rPr/>
            </w:pPr>
            <w:r>
              <w:rPr>
                <w:sz w:val="22"/>
                <w:szCs w:val="22"/>
              </w:rPr>
              <w:t>Всеукраїнська екологічна виставка «Дотик природи»,  м. Київ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87" w:hanging="2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ії обласного Парламенту дітей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ind w:left="287" w:hanging="2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і заходи з питань євроінтеграційного характеру та міжнародного партнер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ind w:left="287" w:hanging="287"/>
              <w:rPr/>
            </w:pPr>
            <w:r>
              <w:rPr>
                <w:sz w:val="22"/>
                <w:szCs w:val="22"/>
              </w:rPr>
              <w:t>Міжнародний конгрес «Живи Земле», м. Київ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ind w:left="287" w:hanging="2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український конкурс «Юний дослідник»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7" w:leader="none"/>
              </w:tabs>
              <w:ind w:left="287" w:hanging="2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і змагання з авіамодельного спорту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ind w:left="287" w:hanging="2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конкурс – захист екологічних проектів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87" w:hanging="2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етап КВК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87" w:leader="none"/>
              </w:tabs>
              <w:ind w:left="287" w:hanging="2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етап туристсько-краєзнавчої експедиції «Моя Земля – Земля моїх батьків»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7" w:leader="none"/>
              </w:tabs>
              <w:ind w:left="287" w:hanging="2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конкурс екологічних агітбригад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ind w:left="287" w:hanging="2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фестиваль «Молодь обирає здоров’я»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7" w:leader="none"/>
              </w:tabs>
              <w:ind w:left="287" w:hanging="2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етап військово –патріотичної гри «Зірниця»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7" w:leader="none"/>
              </w:tabs>
              <w:ind w:left="287" w:hanging="287"/>
              <w:rPr/>
            </w:pPr>
            <w:r>
              <w:rPr>
                <w:sz w:val="22"/>
                <w:szCs w:val="22"/>
              </w:rPr>
              <w:t>Змагання зі спортивного туризму, м. Кіровоград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магання зі спортивного орієнтуванн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 Кіровогр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ind w:left="287" w:hanging="2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ний етап інтелектуальних іго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«Що? Де? Коли?»,</w:t>
            </w:r>
          </w:p>
          <w:p>
            <w:pPr>
              <w:pStyle w:val="Normal"/>
              <w:ind w:left="360" w:hanging="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Брейн-Ринг»,</w:t>
            </w:r>
          </w:p>
          <w:p>
            <w:pPr>
              <w:pStyle w:val="Normal"/>
              <w:ind w:left="360" w:hanging="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воя гра»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.4. Забезпечити участь в обласному конкурсі учнів ПСМНЗ «Паросток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культури та туризму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явлення і підтримка талановитих учнів та активізація роботи педагогічного колективу</w:t>
            </w:r>
          </w:p>
        </w:tc>
      </w:tr>
      <w:tr>
        <w:trPr>
          <w:trHeight w:val="178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кваліфікацій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рівня педагогічних працівників та їх стимулюванн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. Забезпечити підвищення педагогічної майстерності культорганізатора, керівників гуртків на курсах ОІПП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ня до інноваційної діяльності педагогів, забезпечення педагогічної майстерності педпрацівників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Забезпечити проведення конкурсу професійної майстерності «Керівник гуртка року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ія досвіду керівника гуртка та забезпечення педагогічної майстерності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 Забезпечити проведення конкурсу  професійної майстерності керівників гуртків  «Джерело творчості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, молоді та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явлення рівня науково-теоретичної та методичної підготовки педпрацівників, застосування інноваційних знань у процесі розв’язання конкретних педагогічних ситуацій</w:t>
            </w:r>
          </w:p>
        </w:tc>
      </w:tr>
      <w:tr>
        <w:trPr>
          <w:trHeight w:val="51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ього по Програмі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2,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7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4,7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0"/>
      <w:jc w:val="center"/>
    </w:pPr>
    <w:rPr>
      <w:b/>
      <w:spacing w:val="-20"/>
      <w:sz w:val="28"/>
      <w:szCs w:val="20"/>
    </w:rPr>
  </w:style>
  <w:style w:type="paragraph" w:styleId="2">
    <w:name w:val="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ind w:left="245" w:right="5011" w:firstLine="680"/>
      <w:jc w:val="both"/>
    </w:pPr>
    <w:rPr>
      <w:sz w:val="22"/>
      <w:szCs w:val="22"/>
    </w:rPr>
  </w:style>
  <w:style w:type="paragraph" w:styleId="ParagraphStyle1ZAGTEXT">
    <w:name w:val="Paragraph Style 1 (ZAG_TEXT)"/>
    <w:basedOn w:val="Normal"/>
    <w:qFormat/>
    <w:pPr>
      <w:keepNext w:val="true"/>
      <w:widowControl w:val="false"/>
      <w:tabs>
        <w:tab w:val="clear" w:pos="708"/>
        <w:tab w:val="right" w:pos="7767" w:leader="none"/>
      </w:tabs>
      <w:autoSpaceDE w:val="false"/>
      <w:spacing w:lineRule="auto" w:line="254" w:before="113" w:after="57"/>
      <w:ind w:firstLine="283"/>
    </w:pPr>
    <w:rPr>
      <w:rFonts w:ascii="PragmaticaC;Courier New" w:hAnsi="PragmaticaC;Courier New" w:cs="PragmaticaC;Courier New"/>
      <w:b/>
      <w:bCs/>
      <w:color w:val="000000"/>
      <w:w w:val="90"/>
      <w:sz w:val="18"/>
      <w:szCs w:val="18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32:00Z</dcterms:created>
  <dc:creator>Valya</dc:creator>
  <dc:description/>
  <cp:keywords/>
  <dc:language>en-US</dc:language>
  <cp:lastModifiedBy>Serg</cp:lastModifiedBy>
  <cp:lastPrinted>2013-02-25T16:10:00Z</cp:lastPrinted>
  <dcterms:modified xsi:type="dcterms:W3CDTF">2013-05-07T07:44:00Z</dcterms:modified>
  <cp:revision>4</cp:revision>
  <dc:subject/>
  <dc:title> </dc:title>
</cp:coreProperties>
</file>