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lang w:val="uk-UA"/>
        </w:rPr>
        <w:t>Додаток 1</w:t>
      </w:r>
    </w:p>
    <w:p>
      <w:pPr>
        <w:pStyle w:val="Normal"/>
        <w:ind w:left="10260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до районної цільової програми </w:t>
      </w:r>
    </w:p>
    <w:p>
      <w:pPr>
        <w:pStyle w:val="Normal"/>
        <w:ind w:left="10260" w:hanging="0"/>
        <w:rPr/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 xml:space="preserve">Впровадження у навчально-виховний процес загальноосвітніх навчальних закладів інформаційно-комунікаційних технологій </w:t>
      </w:r>
    </w:p>
    <w:p>
      <w:pPr>
        <w:pStyle w:val="Normal"/>
        <w:ind w:left="10260" w:hanging="0"/>
        <w:rPr>
          <w:lang w:val="uk-UA"/>
        </w:rPr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 xml:space="preserve">Сто відсотків на період до 2015 року”, </w:t>
      </w:r>
      <w:r>
        <w:rPr>
          <w:lang w:val="uk-UA"/>
        </w:rPr>
        <w:t xml:space="preserve">затвердженої рішенням Петрівської 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районної ради </w:t>
      </w:r>
    </w:p>
    <w:p>
      <w:pPr>
        <w:pStyle w:val="Normal"/>
        <w:ind w:left="10260" w:hanging="0"/>
        <w:rPr>
          <w:lang w:val="uk-UA"/>
        </w:rPr>
      </w:pPr>
      <w:r>
        <w:rPr/>
        <w:t>29.03.</w:t>
      </w:r>
      <w:r>
        <w:rPr>
          <w:lang w:val="uk-UA"/>
        </w:rPr>
        <w:t xml:space="preserve">2013  № </w:t>
      </w:r>
      <w:r>
        <w:rPr>
          <w:lang w:val="en-US"/>
        </w:rPr>
        <w:t>366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left="9204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сурсне забезпечення районної цільов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Впровадження у навчально-виховний процес загальноосвітніх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-комунікаційних технологій ” на період 2013-2015 роки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2681"/>
        <w:gridCol w:w="2603"/>
        <w:gridCol w:w="1837"/>
        <w:gridCol w:w="2378"/>
      </w:tblGrid>
      <w:tr>
        <w:trPr>
          <w:trHeight w:val="261" w:hRule="atLeast"/>
        </w:trPr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оштів, який  пропону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ити на виконання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витрат на 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627" w:hRule="atLeast"/>
        </w:trPr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усього тис. 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,9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,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80</w:t>
            </w:r>
          </w:p>
        </w:tc>
      </w:tr>
      <w:tr>
        <w:trPr>
          <w:trHeight w:val="511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,9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,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,30</w:t>
            </w:r>
          </w:p>
        </w:tc>
      </w:tr>
      <w:tr>
        <w:trPr>
          <w:trHeight w:val="587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бюджету сіл, сели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5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52" w:firstLine="6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52" w:firstLine="6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684"/>
        <w:jc w:val="center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Normal"/>
        <w:ind w:left="11352" w:firstLine="68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 районної цільової програми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Впровадження у навчально-виховний процес загальноосвітніх навчальних закладів інформаційно - комунікаційних технологій „Сто відсотків” на період до 2015 року”, затвердженої рішенням Петрівської 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районної ради 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_____________2013  №___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продукту виконання районної цільової  програми «Впровадження у навчально-виховний процес загальноосвітніх навчальних закладів інформаційно-комунікаційних технолог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то відсотків” на період до 2015 року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1"/>
        <w:gridCol w:w="1524"/>
        <w:gridCol w:w="1990"/>
        <w:gridCol w:w="1409"/>
        <w:gridCol w:w="1410"/>
        <w:gridCol w:w="1409"/>
        <w:gridCol w:w="1386"/>
      </w:tblGrid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з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Од. вимір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 xml:space="preserve">Вихідні дані на початок дії </w:t>
            </w:r>
            <w:r>
              <w:rPr>
                <w:bCs/>
                <w:sz w:val="18"/>
                <w:szCs w:val="18"/>
                <w:lang w:val="uk-UA"/>
              </w:rPr>
              <w:t>П</w:t>
            </w:r>
            <w:r>
              <w:rPr>
                <w:bCs/>
                <w:sz w:val="18"/>
                <w:szCs w:val="18"/>
              </w:rPr>
              <w:t>рогр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3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4 рі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5 рі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сього за період  дії Програм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азники продукту Програми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дбання навчальних комп'ютерних комплексів (НК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дбання персональних комп'ютерів (П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дбання інтерактивних комплекс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ключення загальноосвітніх та дошкільних навчальних закладів до мережі Інтерне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азники якості Програми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заходів , спрямованих на підготовку та підвищення  кваліфікації з питань використання новітніх інформаційних технологі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заходів , спрямованих на створення умов  для всебічного розвитку особистості учн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ходів , спрямованих на створення  єдиної швидкісної інформаційно – комунікаційної інфраструктури , впровадження Інтернет технологій у заклади осві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заходів , спрямованих на запровадження  електронного документообігу та управління на всіх рівня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заходів , спрямованих на прискорення  темпів комп’ютеризації та інформатизації дошкільних навчальних закладі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</w:tr>
    </w:tbl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10260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до районної цільової програми </w:t>
      </w:r>
    </w:p>
    <w:p>
      <w:pPr>
        <w:pStyle w:val="Normal"/>
        <w:ind w:left="10260" w:hanging="0"/>
        <w:rPr>
          <w:bCs/>
          <w:iCs/>
          <w:lang w:val="uk-UA"/>
        </w:rPr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 xml:space="preserve">Впровадження у навчально-виховний процес загальноосвітніх навчальних закладів інформаційно-комунікаційних технологій </w:t>
      </w:r>
    </w:p>
    <w:p>
      <w:pPr>
        <w:pStyle w:val="Normal"/>
        <w:ind w:left="10260" w:hanging="0"/>
        <w:rPr>
          <w:lang w:val="uk-UA"/>
        </w:rPr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 xml:space="preserve">Сто відсотків на період до 2015 року”, </w:t>
      </w:r>
      <w:r>
        <w:rPr>
          <w:lang w:val="uk-UA"/>
        </w:rPr>
        <w:t xml:space="preserve">затвердженої рішенням Петрівської </w:t>
      </w:r>
    </w:p>
    <w:p>
      <w:pPr>
        <w:pStyle w:val="Normal"/>
        <w:ind w:left="10260" w:hanging="0"/>
        <w:rPr/>
      </w:pPr>
      <w:r>
        <w:rPr>
          <w:lang w:val="uk-UA"/>
        </w:rPr>
        <w:t xml:space="preserve">районної ради </w:t>
      </w:r>
    </w:p>
    <w:p>
      <w:pPr>
        <w:pStyle w:val="Normal"/>
        <w:ind w:left="10260" w:hanging="0"/>
        <w:rPr/>
      </w:pPr>
      <w:r>
        <w:rPr>
          <w:lang w:val="uk-UA"/>
        </w:rPr>
        <w:t xml:space="preserve"> </w:t>
      </w:r>
      <w:r>
        <w:rPr>
          <w:lang w:val="uk-UA"/>
        </w:rPr>
        <w:t>_____________ 2013  № 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прямки реалізації та заходи районної  цільов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Впровадження у навчально-виховний процес загальноосвітніх навчальних закладів інформаційно-комунікаційних технологій „Сто відсотків” на період до 2015 ро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26"/>
        <w:gridCol w:w="3107"/>
        <w:gridCol w:w="1134"/>
        <w:gridCol w:w="1699"/>
        <w:gridCol w:w="1448"/>
        <w:gridCol w:w="1080"/>
        <w:gridCol w:w="1050"/>
        <w:gridCol w:w="16"/>
        <w:gridCol w:w="14"/>
        <w:gridCol w:w="900"/>
        <w:gridCol w:w="1080"/>
        <w:gridCol w:w="2255"/>
      </w:tblGrid>
      <w:tr>
        <w:trPr>
          <w:trHeight w:val="52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оритет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55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 засобами інформац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 кому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ційних технологій навчально-виховного процес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1. Придбання навчальних </w:t>
            </w:r>
            <w:r>
              <w:rPr>
                <w:sz w:val="20"/>
                <w:szCs w:val="20"/>
              </w:rPr>
              <w:t>комп’ютер</w:t>
            </w:r>
            <w:r>
              <w:rPr>
                <w:sz w:val="20"/>
                <w:szCs w:val="20"/>
                <w:lang w:val="uk-UA"/>
              </w:rPr>
              <w:t xml:space="preserve">них комплексів (НКК) у </w:t>
            </w:r>
            <w:r>
              <w:rPr>
                <w:sz w:val="20"/>
                <w:szCs w:val="20"/>
              </w:rPr>
              <w:t>загальноосвітні навчаль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заклад</w:t>
            </w:r>
            <w:r>
              <w:rPr>
                <w:sz w:val="20"/>
                <w:szCs w:val="20"/>
                <w:lang w:val="uk-UA"/>
              </w:rPr>
              <w:t>и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безпечення загальноосвітніх навчальних закладів навчальними комп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'</w:t>
            </w:r>
            <w:r>
              <w:rPr>
                <w:sz w:val="20"/>
                <w:szCs w:val="20"/>
                <w:lang w:val="uk-UA"/>
              </w:rPr>
              <w:t xml:space="preserve">ютерними комплексами </w:t>
            </w:r>
          </w:p>
        </w:tc>
      </w:tr>
      <w:tr>
        <w:trPr>
          <w:trHeight w:val="9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2. Придбання окремих персональних комп’ютерів (ПК) у загальноосвітні та дошкільні навчальні  заклади район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сільські, селищні рад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5,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веденн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реднього по району показника – не більше 5 учнів на 1 комп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'</w:t>
            </w:r>
            <w:r>
              <w:rPr>
                <w:sz w:val="20"/>
                <w:szCs w:val="20"/>
                <w:lang w:val="uk-UA"/>
              </w:rPr>
              <w:t>ютер.</w:t>
            </w:r>
          </w:p>
        </w:tc>
      </w:tr>
      <w:tr>
        <w:trPr>
          <w:trHeight w:val="29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3. Придбання персональних комп’ютерів (ПК) у загальноосвітні навчальні заклади району для бібліотечної спр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я не потребу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озподіл комп’ю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ї техніки у закладах осві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ягнення позитивних зрушень у забезпеченні населення інформаційними послугами</w:t>
            </w:r>
          </w:p>
        </w:tc>
      </w:tr>
      <w:tr>
        <w:trPr>
          <w:trHeight w:val="112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4. </w:t>
            </w:r>
            <w:r>
              <w:rPr>
                <w:sz w:val="20"/>
                <w:szCs w:val="20"/>
              </w:rPr>
              <w:t>Забезпечення заміни наявного парку комп‘ютерної техніки, що не відповідає мінімальним стандартам на засоби ІКТ та стандартам ДСанПіН Украї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рівних умов доступу до якісної освіти учасникам навчально-виховного процесу в місті та сел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5.Придбання інтерактивних комплексів (інтерактивна дошка, мультимедійний проектор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  <w:r>
              <w:rPr>
                <w:sz w:val="20"/>
                <w:szCs w:val="20"/>
              </w:rPr>
              <w:t>загальноосвітні навчаль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заклад</w:t>
            </w:r>
            <w:r>
              <w:rPr>
                <w:sz w:val="20"/>
                <w:szCs w:val="20"/>
                <w:lang w:val="uk-UA"/>
              </w:rPr>
              <w:t xml:space="preserve">и району, дошкільні навчальні заклад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сільські, селищні рад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умов  для всебічного розвитку особистості учня </w:t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, 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6. Забезпечення загальноосвітніх навчальних закладів  ліцензійним базовим програмним забезпеченням та електронним засобами навчального призначення для навчально-виховного проц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ефективності  навчально  – виховного процесу</w:t>
            </w:r>
          </w:p>
        </w:tc>
      </w:tr>
      <w:tr>
        <w:trPr>
          <w:trHeight w:val="1345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7. </w:t>
            </w:r>
            <w:r>
              <w:rPr>
                <w:color w:val="000000"/>
                <w:sz w:val="20"/>
                <w:szCs w:val="20"/>
              </w:rPr>
              <w:t>Створення на базі шкільних методичних кабінет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бібліотек</w:t>
            </w:r>
            <w:r>
              <w:rPr>
                <w:color w:val="000000"/>
                <w:sz w:val="20"/>
                <w:szCs w:val="20"/>
              </w:rPr>
              <w:t xml:space="preserve"> робочих місць для вільного доступу до електронних інформаційн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оступу до якісної освіти учасникам навчально-виховного процесу</w:t>
            </w:r>
          </w:p>
        </w:tc>
      </w:tr>
      <w:tr>
        <w:trPr>
          <w:trHeight w:val="1309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. Закупівля автоматизованої системи управлі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гальноосвітнім   та дошкільним навчальн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кладам  «Курс: осві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,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зація управлінської справи на основі сучасних інформаційно-комунікаційних технологій (ІКТ)</w:t>
            </w:r>
          </w:p>
        </w:tc>
      </w:tr>
      <w:tr>
        <w:trPr>
          <w:trHeight w:val="1125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9. Створення умов для впровадження у закладах освіти програм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ntel® «Шлях до успіх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ристання  комп’ютерної техніки у навчально – виховному процесі, реалізація моделі громадсько – активної школи </w:t>
            </w:r>
          </w:p>
        </w:tc>
      </w:tr>
      <w:tr>
        <w:trPr>
          <w:trHeight w:val="2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відкритої мережі освітніх ресурсів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  <w:r>
              <w:rPr>
                <w:sz w:val="20"/>
                <w:szCs w:val="20"/>
              </w:rPr>
              <w:t>Перепідключ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кладів освіти до мережі Інтернет за сучасними швидкісними каналами зв’я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загальноосвітні навчальні заклади району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ункціонування єдиної інформаційно – комунікаційної інфраструктури в системі освіти району </w:t>
            </w:r>
          </w:p>
        </w:tc>
      </w:tr>
      <w:tr>
        <w:trPr>
          <w:trHeight w:val="66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2. Створення локальних мереж відділу освіти загальноосвітніх та дошкільних навчальних закладів осві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, дошкіль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ування єдиної інформаційно – комунікаційної інфраструктури в системі освіти району</w:t>
            </w:r>
          </w:p>
        </w:tc>
      </w:tr>
      <w:tr>
        <w:trPr>
          <w:trHeight w:val="95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3. </w:t>
            </w:r>
            <w:r>
              <w:rPr>
                <w:color w:val="000000"/>
                <w:sz w:val="20"/>
                <w:szCs w:val="20"/>
              </w:rPr>
              <w:t>Створення сучасних електронних навчальних матеріалів і організація ефективного доступу до них через мережу І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ступу учням, педагогічним працівникам до вітчизняних і світових інформаційних ресурсів</w:t>
            </w:r>
          </w:p>
        </w:tc>
      </w:tr>
      <w:tr>
        <w:trPr>
          <w:trHeight w:val="133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4. </w:t>
            </w:r>
            <w:r>
              <w:rPr>
                <w:color w:val="000000"/>
                <w:sz w:val="20"/>
                <w:szCs w:val="20"/>
              </w:rPr>
              <w:t>Створення системи дистанційної підтримки навчання дітей з особливими потребами та дітей, які перебувають на довготривалому лікува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ий доступ до якісної освіти дітей з особливими потребами та дітей, які перебувають на довготривалому лікуванні </w:t>
            </w:r>
          </w:p>
        </w:tc>
      </w:tr>
      <w:tr>
        <w:trPr>
          <w:trHeight w:val="69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2.5. Наповнення та модернізація веб-сайтів </w:t>
            </w:r>
            <w:r>
              <w:rPr>
                <w:sz w:val="20"/>
                <w:szCs w:val="20"/>
              </w:rPr>
              <w:t xml:space="preserve">загальноосвітніх </w:t>
            </w:r>
            <w:r>
              <w:rPr>
                <w:sz w:val="20"/>
                <w:szCs w:val="20"/>
                <w:lang w:val="uk-UA"/>
              </w:rPr>
              <w:t xml:space="preserve">та дошкільних навчальних заклад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та дошкіль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ування про діяльність загальноосвітнього  та дошкільного навчального закладу </w:t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іл, сели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.6. Модернізація та вдосконалення офіційного сайту відділу освіти, методичного кабі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, методичний кабі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ування закладів освіти про  основні напрямки роботи  у районі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7. </w:t>
            </w:r>
            <w:r>
              <w:rPr>
                <w:sz w:val="20"/>
                <w:szCs w:val="20"/>
              </w:rPr>
              <w:t>Створ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світньо</w:t>
            </w:r>
            <w:r>
              <w:rPr>
                <w:sz w:val="20"/>
                <w:szCs w:val="20"/>
                <w:lang w:val="uk-UA"/>
              </w:rPr>
              <w:t xml:space="preserve">го </w:t>
            </w:r>
            <w:r>
              <w:rPr>
                <w:sz w:val="20"/>
                <w:szCs w:val="20"/>
              </w:rPr>
              <w:t xml:space="preserve">порталу </w:t>
            </w:r>
            <w:r>
              <w:rPr>
                <w:sz w:val="20"/>
                <w:szCs w:val="20"/>
                <w:lang w:val="uk-UA"/>
              </w:rPr>
              <w:t xml:space="preserve">загальноосвітнього та дошкільного навчального закладу </w:t>
            </w:r>
            <w:r>
              <w:rPr>
                <w:sz w:val="20"/>
                <w:szCs w:val="20"/>
              </w:rPr>
              <w:t>на базі інформаційної системи „Класна оцін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дошкільні та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айонний  бюджет, бюджет сіл, сел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р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истеми інформатизації</w:t>
            </w:r>
            <w:r>
              <w:rPr>
                <w:bCs/>
                <w:sz w:val="20"/>
                <w:szCs w:val="20"/>
              </w:rPr>
              <w:t xml:space="preserve"> навчально-виховної роботи</w:t>
            </w:r>
            <w:r>
              <w:rPr>
                <w:bCs/>
                <w:sz w:val="20"/>
                <w:szCs w:val="20"/>
                <w:lang w:val="uk-UA"/>
              </w:rPr>
              <w:t xml:space="preserve"> загальноосвтніх  та дошкільних навчальних закладів</w:t>
            </w:r>
          </w:p>
        </w:tc>
      </w:tr>
      <w:tr>
        <w:trPr>
          <w:trHeight w:val="35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8. Створення умов для впровадження у закладах освіти проекту « Школи – новато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анування  освітянами сучасних педагогічних та інформаційно-комунікаційних технологій, підтримка роботи закладу  у розробці та впровадженні мультимедійних програмних засобів навчання.»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9. Створення умов для впровадження у закладах освіти проекту «Відкритий сві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овадження ІКТ та інноваційних педагогічних технологій у навчальному процес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0. </w:t>
            </w:r>
            <w:r>
              <w:rPr>
                <w:sz w:val="20"/>
                <w:szCs w:val="20"/>
              </w:rPr>
              <w:t>Користування широкосмуговим доступом до мережі Інтерне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та дошкіль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оступу до якісної освіти учасникам навчально-виховного процесу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змісту, форм і методів навчання предмета „Інформ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ка”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1. Створення централізованого банку даних програмного і методичного забезпечення кабінетів і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та дошкіль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рівня професійної компетентності вчител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2. Розробка програмного забезпечення вчителями інформатики та його розповсю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обка нових напрямів роботи, застосування новітніх інформаційно-комунікаційних технологій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 xml:space="preserve">3.3. Проведення навчальних семінарів для вчителів інформ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змісту, форм і методів навчання предмета "Інформатика" та інших предметів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4. Проведення конкурсів професійної майстерності вчителів і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рівня науково-теоретичної та методичної підготовки вчителів інформатики застосування інноваційних знань у процесі розв’язання конкретних педагогічних ситуац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Придбання і впровадження в систему навчання ліцензійного програмного забезпечення, мультимедійних навчаючих та контролюючих програм, електронних підручників тощо</w:t>
            </w:r>
          </w:p>
          <w:p>
            <w:pPr>
              <w:pStyle w:val="Normal"/>
              <w:spacing w:lineRule="auto" w:line="232"/>
              <w:ind w:righ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якісного навчально-виховного процесу закладу в умовах сьогодення.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3.6. Забезпечення участі учнів закладів освіти району в дистанційних олімпіадах, фестивалях, мультимедійних конкурсах, Інтернет-про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загальноосвітні навчальні заклади район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ня не потребу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шуку, підтримки обдарованої та талановитої молоді</w:t>
            </w:r>
          </w:p>
        </w:tc>
      </w:tr>
      <w:tr>
        <w:trPr>
          <w:trHeight w:val="197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7. Впровадження системи сучасних курсів підвищення кваліфікації вчителів різного рівня (очних та дистанційних) щодо ефективного використання комунікаційних технологій у навчально-виховному проц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истеми підготовки, перепідготовки та підвищення кваліфікації педагогічних кадрів за дистанційною формою навчання на основі Інтернет-технологій</w:t>
            </w:r>
          </w:p>
        </w:tc>
      </w:tr>
      <w:tr>
        <w:trPr>
          <w:trHeight w:val="111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. Впровадження програми «Сходинки до інформатики» 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 клас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умов для впровадження Нового Державного стандарту у 2 класі </w:t>
            </w:r>
          </w:p>
        </w:tc>
      </w:tr>
      <w:tr>
        <w:trPr>
          <w:trHeight w:val="110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готовка та підвищення рівня кваліфікації вчител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1. Впровадження  курсів та тренінгів для самостійного підвищення кваліфік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- 2015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педагогічної майстерності педагогів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0"/>
                <w:szCs w:val="20"/>
                <w:lang w:val="uk-UA"/>
              </w:rPr>
              <w:t>4.2. Навчання вчителів закладів освіти району  використанню комп’ютерної техніки при викладанні предметів навчальног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загальноосвіт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системи підготовки, перепідготовки та підвищення кваліфікації педагогічних кадрів Підвищення доступності,  якості та відкритості впровадження ІКТ технолог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Забезпечення н</w:t>
            </w:r>
            <w:r>
              <w:rPr>
                <w:sz w:val="20"/>
                <w:szCs w:val="20"/>
              </w:rPr>
              <w:t xml:space="preserve">авчання </w:t>
            </w: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едагогічних працівників   основам ІКТ за програмами «Майкрософт. Партнерство у навчанні» та «Інтел. Навчання для майбутнього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,  загальноосвітні навчальні заклади район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умов для  розвитку</w:t>
            </w:r>
            <w:r>
              <w:rPr>
                <w:sz w:val="20"/>
                <w:szCs w:val="20"/>
                <w:lang w:val="uk-UA"/>
              </w:rPr>
              <w:t xml:space="preserve"> ІКТ компетентності педагогічних працівників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Організація та проведення навчально-методичних семінарів, педагогічних конференцій та інших заходів  з  використанням І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неперервної післядипломної педагогічної освіти</w:t>
            </w: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5. </w:t>
            </w:r>
            <w:r>
              <w:rPr>
                <w:sz w:val="20"/>
                <w:szCs w:val="20"/>
              </w:rPr>
              <w:t>Проведення конкурсу-захисту на кращу модель інформатизації закладу освіти серед ЗН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,  загальноосвітні навчальні заклади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рівня науково-теоретичної та методичної підготовки вчителів</w:t>
            </w:r>
          </w:p>
        </w:tc>
      </w:tr>
      <w:tr>
        <w:trPr>
          <w:trHeight w:val="404" w:hRule="atLeast"/>
        </w:trPr>
        <w:tc>
          <w:tcPr>
            <w:tcW w:w="9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7,8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4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type w:val="nextPage"/>
      <w:pgSz w:orient="landscape" w:w="16838" w:h="11906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uk-UA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FontStyle53">
    <w:name w:val="Font Style53"/>
    <w:basedOn w:val="Style13"/>
    <w:qFormat/>
    <w:rPr>
      <w:rFonts w:ascii="Franklin Gothic Medium Cond" w:hAnsi="Franklin Gothic Medium Cond" w:cs="Franklin Gothic Medium Cond"/>
      <w:sz w:val="22"/>
      <w:szCs w:val="22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yle15">
    <w:name w:val=" Знак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  <w:lang w:val="uk-UA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2:00Z</dcterms:created>
  <dc:creator>1</dc:creator>
  <dc:description/>
  <cp:keywords/>
  <dc:language>en-US</dc:language>
  <cp:lastModifiedBy>Serg</cp:lastModifiedBy>
  <cp:lastPrinted>2013-02-28T09:59:00Z</cp:lastPrinted>
  <dcterms:modified xsi:type="dcterms:W3CDTF">2013-05-07T11:04:00Z</dcterms:modified>
  <cp:revision>3</cp:revision>
  <dc:subject/>
  <dc:title>ПАСПОРТ</dc:title>
</cp:coreProperties>
</file>