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огоджено                                                                    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ний лікар                                                             Начальник відділу освіти</w:t>
      </w:r>
    </w:p>
    <w:p>
      <w:pPr>
        <w:pStyle w:val="Normal"/>
        <w:rPr/>
      </w:pPr>
      <w:r>
        <w:rPr>
          <w:sz w:val="28"/>
          <w:szCs w:val="28"/>
          <w:lang w:val="uk-UA"/>
        </w:rPr>
        <w:t>Петрівської центральної                                              Петрівської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онної лікарні                                                          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_______М. Яновський                                                __________Г. Моска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„ </w:t>
      </w:r>
      <w:r>
        <w:rPr>
          <w:sz w:val="28"/>
          <w:szCs w:val="28"/>
          <w:lang w:val="uk-UA"/>
        </w:rPr>
        <w:t>01  ” вересня  2016 року                                              „ 01   ” вересня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</w:t>
      </w:r>
      <w:r>
        <w:rPr>
          <w:b/>
          <w:sz w:val="32"/>
          <w:szCs w:val="32"/>
          <w:lang w:val="uk-UA"/>
        </w:rPr>
        <w:t>Графік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</w:t>
      </w:r>
      <w:r>
        <w:rPr>
          <w:b/>
          <w:sz w:val="32"/>
          <w:szCs w:val="32"/>
          <w:lang w:val="uk-UA"/>
        </w:rPr>
        <w:t>діагностичного обстеження дітей Петрівською районною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</w:t>
      </w:r>
      <w:r>
        <w:rPr>
          <w:b/>
          <w:sz w:val="32"/>
          <w:szCs w:val="32"/>
          <w:lang w:val="uk-UA"/>
        </w:rPr>
        <w:t>психолого-медико-педагогічною консультацією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      </w:t>
      </w:r>
      <w:r>
        <w:rPr>
          <w:b/>
          <w:sz w:val="32"/>
          <w:szCs w:val="32"/>
          <w:lang w:val="uk-UA"/>
        </w:rPr>
        <w:t>у 2016 – 2017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етрівська районна психолого-медико-педагогічна консультація є державною діагностично – корекційною структурою, що функціонує у системі освіти і науки України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своїй роботі Петрівська районна психолого-медико-педагогічна консульта-ція керуються Конституцією України, Конвенцією ООН про права дитини, законами України, актами Президента України, Кабінету Міністрів України, рішенням відповідних органів виконавчої влади, Положенням про центральну та республіканську ( Автономна Республіка Крим ), обласні, Київську та Севастопольську міські, районні (міські) психолого-медико-педагогічні консуль-тації, затвердженого наказом Міністерства освіти і науки України від 7 липня 2004 року № 569/38, наказів Міністерства освіти і науки, від 23 червня 2011 року №623/61 «Про внесення змін до Положення  про центральну та республіканську ( Автономна Республіка Крим ), обласні, Київську та Севастопольські міські, районні (міські) психолого-медико-педагогічні консультації», від 17 серпня 2004 № 661 та власним Положенням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іяльність Петрівської районної психолого-медико-педагогічної консультації спрямована н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явлення, облік, психолого – педагогічне вивчення, оцінка труднощів та потенційних можливостей психічного розвитку дітей, які потребують корекції фізичного та розумового розвитку, мають ознаки ризику виникнення труднощів пізнавальної діяльності та поведінки віком до 18 рокі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рекомендацій щодо змісту, форм і методів навчання, корекційно – розвиткової роботи з урахуванням особливостей навчально – пізнавальної діяльності, індивідуальної програми реабілітації дітей з інвалідніст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індивідуальної корекційної допомоги та добір відповідних програм навчання цієї категорії діт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ування батьків (осіб, які їх заміняють), педагогів, медичних працівників з питань навчання, виховання, соціальної адаптації та інтеграції  у суспільство дітей з відхиленнями в психофізичному розвитк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вітницьку діяльність серед населення.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о – педагогічне вивчення дітей здійснюється у присутності батьків (осіб, які їх замінюють) за їх ініціативою або за ініціативи  районної ПМПК, адміністрації загальноосвітніх, дошкільних навчальних закладів, соціально – психологічної служби тощо за наявності таких документі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ів батькі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свідоцтва про народження дитини (копі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артка стану здоров’я і розвитку дитини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Історії розвитку дитини» (форма 112/о, затверджена наказом МОЗ України від 27. 12. 00 №302 «Про затвердження форм облікової статистичної документації, що використовується в поліклініках (амбулаторіях)»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Індивідуальної програми реабілітації дитини - інваліда», затвердженої наказом МОЗ України від 08. 10. 2007 № 623 «Про затвердження форм індивідуальної програми реабілітації інваліда, дитини-інваліда та Порядку їх складання», зареєстрованим у Міністерстві юстиції 19. 10. 2007 за № 1197/14464, якщо дитина – інвалід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орнутої характеристики із загальноосвітнього чи дошкільного начального закладу, у якому перебуває дити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шитів з рідної мови, математики (якщо дитина навчається), малюн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ів про додаткові обстеження дитини (якщо такі є);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івська районна психолого-медико-педагогічна консультація  працює у складі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нчаренко Ніна Петрівна, завідувач консультацією, учитель-логопед;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рністова Ірина Анатоліївна, консультант, практичний психолог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єліченко Юрій Глібович, консультант, лікар-психіатр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арабат Дмитро Ярославович, консультант, лікар-педіатр.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роботі виїзних засідань Петрівської районної психолого-медико-педагогічної консультації запрошуються лікарі – неврологи, офтальмологи, отоларингологи  районної лікарні у визначені графіком дні.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478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, 02, 13, 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 Петров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Літвінова, 12,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, направлених відділом освіти, відділом в справах неповнолітніх райдержадміністрації, батьками (опікунами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воно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ів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Ш І-ІІІ с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 с. Червонокостян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нів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уга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Ш І- ІІІ ст.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Луганки</w:t>
            </w:r>
          </w:p>
        </w:tc>
      </w:tr>
      <w:tr>
        <w:trPr>
          <w:trHeight w:val="8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овт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Петров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ітвінова, 12,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, направлених відділом освіти, відділом в справах неповнолітніх райдержадміністрації, батьками (опікунами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Петров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ітвінова, 12,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, направлених відділом освіти, відділом в справах неповнолітніх райдержадміністрації, батьками (опікунами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ян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ВК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 с. Водян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Петров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ітвінова, 12,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, направлених відділом освіти, відділом в справах неповнолітніх райдержадміністрації, батьками (опікунами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алахів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Ш І-ІІІ с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 с. Балахів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 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Петров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ітвінова, 12,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, направлених відділом освіти, відділом в справах неповнолітніх райдержадміністрації, батьками (опікунами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Іскр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Ш І- ІІІ ст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 с. Іскрів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Петров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ітвінова, 12,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, направлених відділом освіти, відділом в справах неповнолітніх райдержадміністрації, батьками (опікунами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елен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Ш І-ІІІ с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 с. Зелен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Петров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ітвінова, 12, 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, направлених відділом освіти, відділом в справах неповнолітніх райдержадміністрації, батьками (опікунами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7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Петров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ітвінова, 12, 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, направлених відділом освіти, відділом в справах неповнолітніх райдержадміністрації, батьками (опікунами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Петров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ітвінова, 12 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, направлених відділом освіти, відділом в справах неповнолітніх райдержадміністрації, батьками (опікунами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етрівське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 с. Петрівськ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Петров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Літвінова, 12,а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, направлених відділом освіти, відділом в справах неповнолітніх райдержадміністрації, батьками (опікунами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ів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Ш І-ІІІ ст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 с. Володимирів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Петров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ул. Літвінова, 12,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, направлених відділом освіти, відділом в справах неповнолітніх райдержадміністрації, батьками (опікунами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гданів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Ш І-ІІ ст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 с. Іскрів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ий Стародуб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Ш І-ІІІ ст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 с. Новий Стародуб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воносілл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Ш І-ІІ с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 с. Червоносіл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Петров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Літвінова, 12,а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, направлених відділом освіти, відділом в справах неповнолітніх райдержадміністрації, батьками (опікунами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челіїв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Ш І-ІІІ ст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 с. Чечеліїв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линів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 с. Малинів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аннів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І ст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 с. Ганнів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Петров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Літвінова, 12,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, направлених відділом освіти, відділом в справах неповнолітніх райдержадміністрації, батьками (опікунами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, 16, 23, 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Петров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ітвінова, 12, 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, направлених відділом освіти, відділом в справах неповнолітніх райдержадміністрації, батьками (опікунами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, 13,20, 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Петров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ітвінова, 12, 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дітей, направлених відділом освіти, відділом в справах неповнолітніх райдержадміністрації, батьками (опікунами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>Петрівська районна психолого-медико-педагогічна консультація працює за адресою: смт Петрове, вул. Літвінова 12,а, телефон 9-75-01.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онсультацією                                                   Н. Гончар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32:00Z</dcterms:created>
  <dc:creator>VLAD</dc:creator>
  <dc:description/>
  <cp:keywords/>
  <dc:language>en-US</dc:language>
  <cp:lastModifiedBy>Нина</cp:lastModifiedBy>
  <cp:lastPrinted>2016-09-06T16:55:00Z</cp:lastPrinted>
  <dcterms:modified xsi:type="dcterms:W3CDTF">2016-09-06T13:56:00Z</dcterms:modified>
  <cp:revision>20</cp:revision>
  <dc:subject/>
  <dc:title>Погоджено                                                                   Затверджено</dc:title>
</cp:coreProperties>
</file>